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WHQ PRO!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exclusively for Wildcat v3.90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by Lon Vennard of Gamewatch HQ BBS! (305) 764-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GWHQ PR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! is a clever utility designed exclusively for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uses Wildcat version 3.90 Bulletin Board Software.  GWHQ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globally change and design any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prompt file.  Those fil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TEX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TEX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F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FTEXT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GWHQPRO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/money order for $5.00 to Lon Venn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shown on the form.  If you send cash hide it well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worker needs lunch money. &lt;G&gt;  All Checks must cl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efore your Registration number is sent to you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it'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and delay wh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nd your own personal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ree access to the Support BBS which your paymen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momma-c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WHQ PRO! will only run with Wildcat v3.90!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rlier versions because the file length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trongly suggest that you do not try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s of any Wildcat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WHQ PRO! also relies heavily on the command lin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xecution.  Many exampl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WHQ PRO! is a very smart and fast utility.  I wro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BM Compatible AT machine and it blaz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.  I'm sure on faster machines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 few seconds to complete the desired task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slower XT machine it would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GWHQ PRO!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stribution disk (or archive file) into Wildca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were the prompt files are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s absolutely necessary to the operation of GWHQ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option you can place GWHQ PRO! is it's own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sure the prompt files that are being edi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use by another Node (Multi-Node Systems)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 is ran it will force you to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  In the configuration program you must correct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BBS and the SysOps name as shown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GWHQ PRO, then you can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 into the program.  Remembe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your Name and BBS Name and expects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software runs so please don't give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GWHQ PRO into another directory, then move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ke a backup of the prompt files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case you are not happy with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WHQ PRO!, simply typ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21 &lt;FILENAME.EXT&gt; &lt;INPUT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 must be one of the prompt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- is the color codes or prompt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- is the color codes or prompts you want to chan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21 WCTEXT.DAT @0E@ @0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ange all of the Wildcat Yellow prompts (@0E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Cyan (@03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21 TCTEXT.DAT @0E@ @02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ange all of Tomcats Yellow Prompts (@0E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een (@02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n have the ability to change any brack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ile(s)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21 WCTEXT.DAT [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ange all the left brackets [ to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the ability to change hyphens -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art of the prompt file.  On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It is important that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prompt you are replacing.  GWHQ PRO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designed so it will not upset the balanc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rompt file line therefore it is im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'@0E@' with an '**'.  All changes occur glob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ntire prompt file and all color/prompts ar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command lin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hanging can be any Wildcat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bracket changing can be any Ascii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produc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WHQ PRO! is in it's own directory you c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21 C:\WC30\WCTEXT.DAT @0E@ @07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make sure that the prompt file in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by another Node. (Multi-Nod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leverly designed this utility to be dummy proo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if you incorrectly type the command line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 common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you want to edit is missing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s unavailable the work will simply not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eXtended help you can typ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21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this utility for several month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up the configuration program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QPR21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orks great from a batch file. 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the prompt file(s) color daily, or as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some SysOps change the colors when it turns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ck to Yellow for Daytime.  Its very easy to do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  Here is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C30\W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PR21 WCTEXT.DAT @0E@ @0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CTEXT.DAT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ange the Tomcat and SendFax prompts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y of the delicate RIP prompt files without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commend changing any of the RIP promp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hat Mustang Supplied.  I know that they say it is saf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some undesirable results.  GWHQ PRO! is the ON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that can safely change those RIP prompt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 any Mou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Wildcat Color Codes, please see you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in a color or any prompt bracket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ile the work will not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examples I'm only a phone call away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vered the basics.  If your a SysOp you should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batch file and or type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! will run on multiple node setups, but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(s) files you are going to change to a work directo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nodes has the prompts file in question open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cause a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HQ PRO is fully supported by it's programmer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Gamewatch HQ BBS!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amewatch HQ BBS! (305) 764-3108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me of GWHQ PRO and Lott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SI Mustang Software Support BBS (805) 873-2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me of Wildcat! 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 a Private Message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leaving messages.  If you call Gamewatch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about anything please call back for the reply.  I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ingle piece of mail and usually the same day. 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at MSI and I will reply the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LON VENNARD, GAMEWATCH HQ BBS in regards to any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emotion, financial, sexual or other damag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, software or the user that may arise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considered to be 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ains the copyrighted work of 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,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one (1) BBS system, regardless of how many n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your registered number to another i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Gamewatch HQ BBS!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ius Likto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atNews, Kat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roducing me to programming and sta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hone for many a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tleast showing some interest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 hope this utility saves you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ustration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[02/01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