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[ Joke of the Day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joke of the day should run on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reates an Ansi and Ascii screen for your callers to 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log into your BBS. You could also run it as a bulle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 logoff screen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ry nice edition to your BBS. I wrote this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n't find one like it to run on my BBS, so therefor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It includes several nice features. The jokes may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 your own taste, the ansi and ascii screens may als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your BBS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you should have received with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D100.EXE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D100.DOC  - You are reading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D100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S.DAT   - Joke data file (normal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ANS  -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ASC  -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sinch to setup. - Copy all the files 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Edit the JOD100.CFG file with a text editor. The 1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filepath and filename to the ansi screen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line is the path and filename to the ascii scre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. The next step is adding JOD100.EXE to a batch file that ru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aller. Most BBS's have a batch file that it will run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f it is present. You will have to consult your BBS doc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filename for this. I have a front door so I run it out of my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ke file that this program uses (JOKES.DAT) is just a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You can edit it with any text editor.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point out to you first. Each joke must take up 2 lines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 less. This program only supports 200 jokes and the jo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all 200 jokes or one of your users may ge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out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screens may also be edited. The files HEADER.ANS and HEAD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ritten to the top of the output file right above the jok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se files to whatever you want. Just load them up in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I'm sure you wi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s about it. You can register this program for 5 buc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'Joke of the Day', I will call Your BBS and uploa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e across any bugs or suggestions, please call my BBS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is (205)626-3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[ Reg Form ]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#(__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#(___)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lip and Mail along with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 Ridge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phne, Al 3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(205)626-3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