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uploa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C-NET (2.63-3.0 (as long as the getusers are the s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wants to upload a file, he is prompted for the typ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is choice, the user will be transferr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-subboard and uploading will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the folling line at the end of the UPLOAD command in 4; ud/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|##0pfiles:utis/easyupload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^^^^^^^^^^^^^^^^^^^^ change this to the path were you copi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files "easyupload" and "easymenu" to wherever you want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to edit the path in the "easyupload" 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 or bugs, leave mail to QuickfInger in Futur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 +49(0)6251-75059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9(0)6251-75324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9(0)6251-787728 SU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