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CNet-Logger V0.21 by Blowfly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DOCS !!!! so, i keep this doc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Net-Logger was tested on 2.96 and 3.02. Maybe it runs on 2.63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TGet.rexx, WTDis.rexx and WTMaint.rexx to 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`C:RPStart &gt;NIL:` to CNet-Statup after REXX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BSTEXT line 99 (cnet2.96) Q#0pfiles:WTget.rexx} t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1@Logoff completed.##0pfiles:WTget.r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Files:WTMaint.rexx to Cnet EVENT and let it run every MONDAY at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Run-Arex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Tdis.rexx into your Sys.welcome or anywhere else you want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text of a UDBas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Net-Logger logs the TOP 10 Upload and Download for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gs the total uploaded and downloaded bytes for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lots of tools for /X in that kind and decided to cod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. its not too comfortable, but it does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Net-Logger is (C) by Blowfly. NO mod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