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NETDAY 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Gimme The Netmail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19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01-92   Ver 1.1 Added ability to specify a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.  NETDA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day for the dat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5-92   Ver 1.2 An accidental releas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ily got the version 1.1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the archive.  Th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supposed to be in version 1.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ually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7-92   Ver 1.3 Added ability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teractive mode".  NETDA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teractive menu via a /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tha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e you would like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date for.  This request w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n Wright of 064/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7-92   Ver 1.4 Added ability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NMAIL$ with the curre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ian Date.  In order to do th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DAY *MUST* be run in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NETDY.BAT which *MUST*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PATH directory.  In orde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place a /SE (se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NETDAY command line.  (The SETNETD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will be created for you)  Now any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sh to update the NMAIL$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just run SETNETDY.  NETDAY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tch file accordingly and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the batch file.  DO NOT p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batch file, NETDAY eras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uilds a new one each time the /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d.  Keep in mind that the /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ly useless unless NETDAY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TNETD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8-92   Ver 1.5 Corrected a problem with the /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DAY was putting invali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into the Netmail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a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2   Ver 1.6 NETDAY will now accept an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rom the command line and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days old that particul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.  The Syntax is NETDAY Exx/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5-92   Ver 1.7 NETDAY now puts the Day Of The Week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 that goes to the screen.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r. Red Gamb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7-92   Ver 1.8 Bug Fix release.  Version 1.7 w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ading dates from the year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 from the command line and from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active m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9-93   Ver 1.9 Version 1.9 Allows you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nvironment Variab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.  See /SE: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13-93   Ver 2.0 Version 2.0 will trap an invali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been caused by CMOS Setup lo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1-1-80 is found the program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o that fact and WILL NOT reset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NETDAY?  NETDAY is a littl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current Netmail (Julian) Date, or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to put on the command line. 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does it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Did you ever wonder what the curre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was in reference to how old one of your echos was?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Place NETDAY any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ath, and then you can type NETDAY at any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Netmail Date.  If you prefer to ge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of a future date or previous date, pu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10-0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Calender D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Thursday  10-08-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Netmail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21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HOTware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have an interactive program try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s a new twist to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know how many days old a particul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carrying is you can put the echo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DAY command line.  A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E02/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to you the age of E02/507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also has the ability to set an en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AIL$ with the current GT Julian date.  In order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NETDAY *MUST* be run from a batch file name SETNETD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*MUST* reside in your GTPATH directory. 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simply run NETDAY /SE and the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your GTPATH directory.  Now anyti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NMAIL$ environment variable just run SETNETDY.  NE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pdate the batch file accordingly and set the vari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.  DO NOT put anything else in thi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erases this file and builds a new one each time the /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used.  Keep in mind that the /SE op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ess unless NETDAY is run from the SETNETD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a variable rather than NMAIL$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it after the /SE command, seperated by a ':'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o set an Environment Variable JDAY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/SE:J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DAY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,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