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 for Q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- Added the EXPORT, FORMAT, IMPORT, and ALLOC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NETLIST/ZONELIST, replaced with more powerful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private nodes work a little better about 'adopting' thei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ies.  (Passwords are now properly ado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memory usage of userlist, added zones to the fido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ksort for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TYPE flags to every baud rate. (separate by a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ALLCO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DIALC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HUB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sgFee to all cos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several copies to Bob Davis, and boy did he go over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IDOUSER.LST capitaliz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LLUS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QDIFFM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Added VERSION7 and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 Type to every baud r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DE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verdrive exclude processing. (Watch 'em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ixed lost extensions from FORMAT and EX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 little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- Added support for multipl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 QDIFF and QDIFFMUL into Q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- Added support for the 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duplicate entries within indexes (DUPLICATE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IDOUSER.LST generation if v7 mode (without INDEX key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ome memory allocation errors if both indexes wer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Zone Admin changes (PASSWORD, BAUD, etc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RU processing to index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- Fixed LRU processing to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long sysop name bug in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point modifiers: Pvt, Down,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nodelist report count the overdrive exclud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- Oops, made QNode able to handle flags with lowercase letters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ivate nodes again (evidentally private points brok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LLOCATE TEXT fixed to 128 when compiling FIDOUSER.LST,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KEEP LASTUSER or KEEP FIRSTUSER option to user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the ADDR line to enable multiple prime address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ed leading and trailing spaces fro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tring length checking to system name and location (v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'fast' index segments.  This generally speeds u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(Only active on the sysop index if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eld nodes be compiled into the nodelist.  Lack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what to do, they act as private nodes in ne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your own, and as normal nodes in your own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2 - Added the 'USES' clause in front of many of the keyword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the '!USES' cla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multiple output file nodelist generation. (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' clause in front of the BUFF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X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Z parameter to QDIFF to stick ^Z's o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QIDX to allow you to specify the files to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utomatic EMS support for VERSION7 BUFFERS.  (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'!USES EMS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3 - Added the 'DEFAULT FEE DOMESTIC' and 'DEFAULT FEE INTERNATION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.  Also 'DEFAULT COST ...' and 'DEFAULT DIAL ...' 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to the 'COST', 'DIAL' and 'DIALCOST' table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USES EMS', added 'USES DOUBLESWAP' and 'USES FIDO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it so you can redirect the nodelist statistic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multiple spaces between commands and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llowed comments on password lines to allow semi-col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QDiff with multiple applications of compressed node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would sometimes apply them in the wrong order if compr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INARY switch to QDiff (read docs befo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COST', 'TYPE FEE', and enhanced 'USES FIDO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- Official Release of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1 - Included a DPMI version of QNode, QDiff,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the zone default to the zone over-ride for nodelists,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r nodelist has no zone lines at al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'REAL' and 'DPMI' configuration statements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ommands based upon which version of QNode is 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SYSOP.NDX have properly capitalized usernames. (Q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USES CRC' command to QNode.  (It defaul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 NODELIST' command to QNode. (default to 65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s allocated 1638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several optimizations if you have a '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'!' to a ',' in QDiff.  (It'll warn you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amation point, but still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'/C' option to QDiff, and made QDiff and QNod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embedded CR w/o LF sequences in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100% Rewritten. (QNODE, not QDIFF or 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all old redunda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redundan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(NOTHING, EVERYTHING, MYZONES,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USES CRC' from qnode.  They are always calcula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REPLACE' command.  It's a combination of IMPORT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K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FLAGBAU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USES DOUBLESWAP'.  Doubleswapping is automat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, based upon which setting will work mos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SCRI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Added the interpretation of the single character flags: 9,A,B,D,E,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set the user-defined bits in the nod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DD/DELETE, they were evidentally total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rrected the COST table.  It wasn't being 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DIRECTPOINT' option to change the way pass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on priv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- Official release of QNode v2.00/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