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RNETPA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problem:  We all need to pack our messagebases fairly heavi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ssage traffic in echo conferences.  However, pack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ses all of the time it not only time consuming, it also ca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and tear on your drives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solution:  RNET can check your conferences (any or 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n they reach a specified message count.  When they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you can then pack the messagebase to a lower cou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messagebases are packed less often, and only when *need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everything setup, RNET creates a batch fil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program of your choice with the params of your choice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is call the resulting batch file to pack conferenc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(it does not pack conferences that have not made it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pecified).  If the batch file does not exis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that need packing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RNETPA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ext editor of your choice, create RNETPACK.LS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#&gt;  &lt;max messages&gt;  &lt;packing 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#&gt;          = a conference number or 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x messages&gt;   = max messages allowed before pack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ing cmd&gt;    = commandline to write to batch to do th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RNETPACK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750  pcbpack /AREA:@CONFNUM@ /MA:500 /MM:200 /NC /FA /KB /KD /QUI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49   750  pcbpack /AREA:@CONFNUM@ /MA:500 /MM:50  /NC /FA /KB /KD /QUI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0-500 500  pcbpack /AREA:@CONFNUM@ /MA:250 /MM:50  /NC /FA /KB /KD /QUI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0 (main board) is packed only when it has more than 75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be packed down to 500 messages (min of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1 to 249 are only packed when they exceed 750 messag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down to 500 messages (min of 50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250 to 500 are packed when they have more than 500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cked down to a max of 250 (min of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 will actually be done by PCBPACK.EXE (please se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operation of PCBPACK.EXE).  You could "call pack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nything else you wanted.  Whatever is specified for the pack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itten to RNET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"@CONFNUM@" included in the packing line.  @CONFNUM@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conference number that needs to be pack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@CONFNAME@ (name of the conference, like "Main Board") and @MSG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ll path name of the messages file, such as "D:\CONF\MSGS"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or other RNET @..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ny conferences need to be packed (ie, if RNETPACK.BAT is cre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will always put the following at 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cho ** Auto-pack batch created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PCBDRIVE%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%PCBDIR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packing lines go here...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PCBDRIVE% and CD %PCBDIR% is done since PCBPACK.EXE requires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B directory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batch file do whatever you want...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a RNETPACK.LST file to just do echo stateme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750  echo Conference @CONFNAME@ (@CONFNUM@) has over 750 msg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-50   500  echo Conference @CONFNAME@ (@CONFNUM@) has over 500 msg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0-302 100  echo Conference @CONFNAME@ (@CONFNUM@) has over 100 msg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result in RNETPAC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ho off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** Auto-pack batch created by RNET Thu May 20 19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\PCB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Main Board (0) has over 750 msgs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AtlSysop (21) has over 500 msg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Usenet_bad (47) has over 500 msg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sci.astro (300) has over 100 msg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sci.astro.hst (301) has over 100 msgs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sci.astro.fit (302) has over 100 msgs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do something sneaky like build a cheap CNFN scre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-25    0 echo @CONFNUM@ @POS:10@ @CONFNAME@ @POS:30@(local) 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-149 0 echo @CONFNUM@ @POS:10@ @CONFNAME@ @POS:30@(ILink) 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-199 0 echo @CONFNUM@ @POS:10@ @CONFNAME@ @POS:30@(SmartNet)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-249 0 echo @CONFNUM@ @POS:10@ @CONFNAME@ @POS:30@(RIME)  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0-500 0 echo @CONFNUM@ @POS:10@ @CONFNAME@ @POS:30@(Usenet)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all conferences are listed that have any messages at all (ie, over 0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@X color codes could be added as well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result in RNETPAC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ho off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** Auto-pack batch created by RNET Thu May 20 19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\PCB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0 @POS:10@ Main Board @POS:30@(local)    &gt;&gt;C:\JUN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1 @POS:10@ ChitChat @POS:30@(local)    &gt;&gt;C:\JUN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2 @POS:10@ NASA @POS:30@(local)    &gt;&gt;C:\JUN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300 @POS:10@ sci.astro @POS:30@(Usenet)    &gt;&gt;C:\JUN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@POS:xx@ is a PCBoard 15 feature.  Now, if you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(making sure to delete C:\JUNK if it already exists),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ty CNFN screen can be created.  This example doesn't actually p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, it's just an example of the kinds of 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can create the RNETPACK.BAT file automatically -or- you can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 create it via the commandline.  To have RNE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add a AUTO_PACK=YES to your .CFG.  Then, after R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thing else during an IMPORT, it will check the con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 in the RNETPACK.LST file, building the RNETPACK.B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NET doesn't actually run the batch file... it just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LL RNET when to create the batch, use AUTO_PACK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the default) and run RNET PACK &lt;hostid.cfg&gt;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do the checking (ie, use "PACK" in place of IMPORT or 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VENT batch file for doing several mail events and t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cho ** RNET EVENT **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\RNE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Export new messages for three hosts we ca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EXPORT ARGOS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EXPORT ADBU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EXPORT TR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Call hosts and upload REPs, download QWK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IX -sARGOSY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IX -sADBU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IX -sTR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Import new QWK packets if they ex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IMPORT ARGOS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IMPORT ADBU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IMPORT TR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Check for messagebases that need packing (any &lt;hostid&gt; will d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PACK TR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Do actual messagebase packing by calling auto-pack batch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d:\rnet\RNETPACK.BAT call d:\rnet\RNETPACK.B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Delete auto-pack batch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d:\rnet\RNETPACK.BAT del d:\rnet\RNETPACK.B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Restart BBS (end of event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ARD.BA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have AUTO_PACK=NO and have a specific batch fil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my packing during the 4am event via:  " CALL K:\RNET\PACK.BAT 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\rne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PACK TRP.CF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RNETPACK.BAT RNETPA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used a "call k:\rnet\pack.bat" in my 4AM batch,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\RNET\PACK.BAT ends (ie, nothing to pack) or K:\RNET\RNETPACK.B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packing), control is returned to the calling batch (EVEN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all that figured out, guess what?  Not only ca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RNETPACK.LST and RNETPACK.BAT filenam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to have it do different things on different days!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nly check conferences on MON, WED, FRI...  To do so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_LIST=@WEEKDAY@.LST and create a MON.LST, WED.LST, and FRI.LST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uesday, RNET will look for TUE.LST -- it doesn't do anyth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find it.  If you use an environment variable to give RNET a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current directory (ie, you use QWIKMAIL= or RNET=)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eekday.lst file to be stored there, use PACK_LIST=@HOME@@WEEKDAY@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NETPACK.BAT filename can also be overridden with PACK_BAT=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different packing .LST for each host you ca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each &lt;hostid&gt;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_LIST=@HOME@@HOSTID@.LST  ; use &lt;hostid&gt;.lst for pack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_BAT =@HOME@@HOSTID@.BAT  ; create &lt;hostid&gt;.bat to do actual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PACK_LIST= is @HOME@RNETPACK.LST and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_BAT= is @HOME@RNETPACK.BAT.  AUTO_PACK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