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SE TO POWER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 Lasted a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     - Fixed several major bugs.  Random numb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ly random, you can't marry twice,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ages are properly updated,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 are also fixed.  Despite my best effort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were in the end product (Ver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0      -  Fixed a few reported cosmetic problem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uple of twists to make lif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layers.  Also fixed a bug in the figh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ath routine.  Players were continuing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ound after they were killed.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ghting to the death op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rified and modified so you understand be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happened. You can ALSO be kill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n!  I have substantially rev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and text files to make th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ve and useful. Added siege engi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me also. Very, very limited relea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0      -  Added death of children due to plague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d most time delays with pauses. 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too short and were not allowing playe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s. Cured a bug which allowed player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ere in the Attack Keep menu to keep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ver. Added more messages to a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to see what had happened to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ing to go to browse the news.  Adde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separate HISTORY.DOC file to the pack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s who already have the game can ge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mmediately instead of brow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OP.DOC files. Cleaned up a few misspe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smetic gl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0      -  Added four new events of a positive nature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som Hostage option to the Visi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buy em back now but it's gonn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25% of your land, gold and wheat! 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Hostage Rescue routine which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ife to be rescued. Added an Erect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o the Barons Menu which allows you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aise reputation by 2, if you can aff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ce tag! Modified sysop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port locking and how to reflec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ropfile.  Changed the RTP.CTL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LOCKED BAUD and a few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50      -  Thanks to an enhanced doordriver add-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ven Lorenz the game no longer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ssil, now supports non-standard interup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RIP aware (but still not a RIP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ime), now supports up to 115,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supports comports 0-15 and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Board 15. To implement thes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have to replace your old RTP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new one and modify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. Made a major change to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You can no longer hire assass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kept on hand. Now you hire on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ssion whose cost varies according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performed and he performs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nt. Should make this option much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 bug in the maintenance progra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placing Brigands on the ma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 quantities. Changed th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o be more realistic based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and how you did it. Corrected a f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and other cosmetic glitches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0      -  Corrected minor problem with the fighting bri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 which did not pay the player the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illing them. Implemented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player only be allow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st once per day. Also change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to explain to the player h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nded and NOT killed in the qu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. Fixed a small bug which kep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deployed men to remain on map after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d not allow a increase in skil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ing another palyers deployed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70      -  With the more generous rewards cam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first player on each day would h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brigands and get all the re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riment of the other players who follow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rmy marches on it's stomach so to speak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a routine which will make the abov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tly. Now when you march with troops they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grain and will desert if not f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ually makes the game much more real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ies of that period were constrain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ould do due to constant lack of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layer instruction file has been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plain this to the players. The rew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igands has been lowered to GF 30 ea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d level of GF 50 was just to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