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FILES -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RITE THIS!) to the directory having the old version of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o they over write the old files (AGAIN EXCEPT FOR THE K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 Next use the RTPINIT.EXE to reinitialize the g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file once.  That's it! The game is now upgrad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. If you are a registered user you can use the 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et custom play values instead of the default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TP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 Upgrading from version 1.30, 1.40 or 1.50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reset but you will have to replace the RTP.CTL file and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your own setup and run the MAINT.EXE program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ariables!  Upgrading from 1.60 requires no res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