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Blgn_V4.exe - By Joe Jepsen - April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When run as Login1 or Login2.bat from a Wildcat 3.60+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text file (Sb.txt - "Attention, @ USER @, Has Logged o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oundblaster or Compatiable card can read. It can annou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name, or an Alias. It Won't announce after 11pm or before 10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een a WILDCAT! SysOp Since March 10, 1991 (v2.55) I was ama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 the things that wildcat had incorporated into it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lacking in Soundblaster support. Now with Version 3.60 of WILDC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use of LoginX.bat, SBlogin1 or SBLogin2, your soundblast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who is logg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replacement for bulit in support for soundblaster but who know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n version 4 of Wildcat this may be implemented?  (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OGIN.ZIP  - the zip file you should hav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ogin.doc    - The file that you are reading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ogin.bat     - Sample batchfile to run SBlgn_v4.exe  for SB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login.bat    - Sample Batchfile to Run SBlgn_V4.exe  For SB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Special Thanks to Paul Smith of Intimidator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For Making the Sound Blaster Pro Login 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(602)-492-0560 Phoenix, AZ  Fido 1:114/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gn_V4.exe    - The Program that does i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FG        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eg.frm   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lgn_v4.exe is NOT FREE. I ask that you register m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usefull. It costs $5.00 (Five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lgn_v4.exe is a Shareware product. It is distributed throug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channels so that prospective buyers can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 the product before making a decision to buy.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oftware, then you are under moral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it with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, the "UNREGISTERED" screen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, your BBS name and phone number. Registration entit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using the current version and all 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the Unregistered pauses will no longer b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Choose diffrent times for the program not to anno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Set at 11pm - 10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Sbreg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don't register, I would like you to write or call My BB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ny questions or problems. I appreciate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as, not to mention knowing if the program worked for someone els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send in the $5 (Five Dollar) registration fe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Name, Address, VOICE phone #, BBS name and BBS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3 or 4 days for it to get to me, Call up my BBS, and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Message for you with your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LOGIN.  * Read Message area 11 (SBlogin Help) for your Message!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If your on FidoNET, I will be more than happy to Send it to 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give me your Node Address (Continental U.S.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Jepsen hereby disclaims all warranties relating to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or fitness for a particular purpose.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sen cannot and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indirect or similar damages due to loss of data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.   The user of this program bears all risk as to the qu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LOGIN is a Shareware product.  As such, i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the general computing public for evaluation.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d to operate SBLOGIN on their personal computer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nd evaluation on a trial basis for a limited trial perio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reasonably define any definitive limits of a fair and e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period for evaluation, therefore, it is left to the user's deci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s usefulness.  If the user decides the program is not of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it to warrant purchase through registration with Joe Jeps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hould be removed from their personal computer.  Otherwis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deemed useful and is in regular use on the user'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system, registration with Joe Jepse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exactly sure..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lgn_v4.exe was tested on a 80486/25MHz computer, with 4 meg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S-DOS version 5.0  Running WILDCAT! v3.60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* Please Note.. you need Version 3.60 or Greater of Wildcat!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estimate you need 300k of ram free.. (no prob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you need a Soundblaster, with SBTALKER.DRV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(via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SBLOGI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SBLOGIN.zip to C:\wc30 or make a directory for SB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atch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hould have been included in the ZI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directorys as needed, but ** MAKE SURE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*_SAME_* directory as SBlgn_V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CH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sample login1.bat (or login2.b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Sb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c30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gn_v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R_sblgn_v4.exe (when you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b.txt D:\sb\sb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copies output of SBLOGIN to soundblas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:\sb\sbtal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 calles batchfile that loads driver for SAY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that should have been included with your SB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b\sb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:\sb\remov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removes SBTALKER.DRV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end of batch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B.CFG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Output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Output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constists of ONE letter only.. A o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s you can see, SBLOGIN Reads door.sys, outputs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ATTENTION Joe Jepsen has logged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Attention TIDAL WAVE has logged on"  to your soundlb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us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itively, you could load sbtalker when you loa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AT.BAT file to speed up the process, however,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memory, and if you don't have much, it might not be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us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ystem locked up when I did this. If you get it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copy of your cat.bat so I can do i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Us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. I don't know what to tell ya.. It just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program in Turbo Pascal 7.0, and am currently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in turbo pascal,and had to skip ahead a few chap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how to read and write files! So if you can find 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nd wallet to send me compensation for my FIR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rote outside of the classroom, it'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or Money order  -- Comments,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Jep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 Segov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a Gorda, FL 33950-8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give me a call on my B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al Wave's Castle   813-637-6288   Special Long Distance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78/30                     Full Access on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bps - 14.4kbs                     Visiting SysOp Acces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ave Messag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again, even if you arn't going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if you can't spare $5, I would like to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he program and any comments you have about it, espic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for you!  (Grin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lease of SBLOGIN V1.00 I know that over 200 peopl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Here's A List of Registered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an Bradley                Peter Todoro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ple Towers BBS      Wing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ville, KY            Riversid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-821-5737                909-785-8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Since Version 1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lgn_v2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earned how to use PROCEDURES in PASCAL.. Faster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w Reads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nregistered pause now Software Timed, and not Hardware ti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blessing for those XT and AT comput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s to see if SB.CFG and DOOR.SY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s with error message if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lgn_v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n attemt to Be Desqview Aware.. No luck. Any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know how to do it..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lgn_v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ts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s Time.. So, It won't Announce who's on in the middle of the n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be in Version 5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 dono.. What do you want to 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