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rreal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Utilities are bundled together to provide a "uniform" l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ey perform.  Included is a Oneliners PPE, a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Maker, and a Next Caller Message PPE.   Each of these i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mode.  The only way to deactivate the Unregistered remin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When Registered Separately these utilities are $15.00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all at the same time, you can receive $2.50 off, and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12.00. Also, when you register you are registered fo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paths are chang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for anything.   I Do my best to prevent bugs, and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 not possibly take into account all system configurations,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ubt anything will go wrong, and will help anyone who has bug repor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but I can make no promi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1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straight forward...   I recommend installing this in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1\GEN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PCB1\PPE\SL-1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file tex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SL-1L package is a History file (SL-1L.HIS),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.HDR), and a Help file (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no other command line options, but it does requir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A sample is included with specifc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neliners you can customize colors, the header file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, the minimum security level to add a oneliner,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e a Last Few Callers Screen, the number of Callers to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ant to see a @WHO@ displayed.  All of these op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via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be named SL-1L.CNF and be placed in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-1L.PPE.  It keeps 3 running logs, SL-1L.DAT (the oneliners data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-1L.LFC (the last few callers list), SL-1L.TMP (a data file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ogging of cal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LF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keep a continuous tally of all the users who call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number, their city, their node, and their carrier speed. 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via your PCBTEXT entry #166</w:t>
        <w:tab/>
        <w:t xml:space="preserve">  (Thanks for calling, @FIRST@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1\PPE\SL-LF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-PCBTEXT bbs, (Multi-Language) then change thi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reate a specific language fil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be named SL-LFC.CNF.  It only has one option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to update.  The config file must be in the same path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NC.PPE / 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allows you to let callers leave a message to the next call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f any length (up to 50 lines).  To Install you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-NC.PPE file in your LOGOFF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1\PPE\SL-N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C.PPE file somewhere that people have to read (like in your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1\PPE\L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pdates a text file after each us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ludes the documentation.  I apologize for these docs, I tri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lear as possible, but hey...  If you have anyquestions, I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Surreal BBS.   The number is 219-262-5079.  I can also be rea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as MARCUS BREESE, or voice at 219-262-9287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