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MMATION! V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pyright (c) 199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thew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nd your callers may evaluate SUMMATION! for a period of 2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wish to use SUMMATION! after that period then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, Matthew Hudson, make no warranty of any kind, ei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but not limited to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ility and fitness for a particular purpose, with respec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 EVENT SHALL I, MATTHEW HUDSON,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CLUDING DAMAGES FOR LOSS OF BUSINESS PROFITS, BUSINESS INTERRU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SS OF BUSINESS INFORMATION, OR OTHER PECUNIARY LOSS)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OR INABILITY TO USE THIS PROGRAM, EVEN IF I, MATTHEW HUD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MATION! is NOT crippled in anyway, it is a fully functional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.  I personally do not like crippleware or pause-war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nregistered the door will show UNREGISTERED when it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a registration key a contribution of $10.00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fill out the registration form and send it along with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oney ord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an, VA 24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orders, questions, suggestions, or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@ 1:13/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ner Pub BBS (703)963-3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.EXE 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.CFG    - Configuration file. (KEY and time limi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.ANS    - Game screen used while play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.DOC   - Doc file for users. You can make this fil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le for download or post it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.ANS    -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    - Provided for quick local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.TXT     - Wizard Maze 3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ll of the above files you have a comple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e the files to a directory of your choice, I suggest SU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ese files to operate SUMMATION!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.EXE, SUMMA.CFG, SUMMA.ANS, SUMTITLE.ANS, and ONLIN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present PLAYER.DAT will be created by SUMMATI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TION! is compatible with DOOR.SYS, DORINFOx.DEF, an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higher IRQ settings, Digiboard,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tested using PCBoard 15.0, DESQview 2.61, QEMM 386 7.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s. Tested using PCBoard 15.0, OS/2,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Je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[C:\BBS\]filetype.ext [PORT:ioport#:irq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type.ext must be present. The path and the PORT comm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allows you to set non-standard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Digiboard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PORT is not specified SUMMATION!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ort found in the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non-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BBS\DOOR.SYS PORT:03E8:12   ;Non-standard port &amp; irq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RINFOx.DEF  using 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BBS\DORINFOx.DEF PORT:F:1   ;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CALLINFO.BBS using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WC\CALLINFO.BBS PORT:D:7    ;Digiboard chann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UMMATION!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SUMM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MATION! is multi-user capable.  When opened SUMMATION!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files containing information used while play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deleted when the user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s of these fi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PLR - Player inform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REQ - Game reque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RSP - Response to a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MOV - Players mov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oblem occurs that causes these files not to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deleted by hand without harm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ONLINE.DOC for information about playing SUMMATI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.CFG 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registration key to work properly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of your configuation file must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digi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uses these ver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DATE 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urge unused player accounts after # of da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DATE 15 ;Purge unused accounts afte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LSET (EN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ow you to make a script of time limi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security levels.  As many time lim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be set as are required. The default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not specified is the user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LSET    ;Begin time limi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15    ;Security level 10 users have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30    ;Security level 20 users hav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;E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SUMMATION!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