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all (C) 1993 HoH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, if your system brakes, don't blame me, works fine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e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. The only thing you have to be sure of is that 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ath to door sys. Ex: c:\renegade. If you run it locall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DOOR.SYS in where specified set to local. If you logon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door.sys it will work, but if the last drop file was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oe Schmoe at 2400 baud on com2, the program will thing you are hi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o the port. Simple en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a good idea to edit wall.cfg with EDLIN to be sure no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You may have to "tidy" up wall.idx once in a while becuas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low through it with no saying. SO if it appears messed up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idx.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s a logon prog, kinda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, Please send a whopping $5.00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Memori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field, Ma. 0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my BBS, Houses Of The Holy at 413-442-8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