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INY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 3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0 August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91-93 by Bruce A. Krobus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small, personal, Host / BBS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BM PC's and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reated by : Bruce A. Krobus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5950 King Hill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armington, NY  144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inyHost BBS : 716-924-41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puServe : 74106,13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0   INTRODUCTION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1   What is TinyHost?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2   Why TinyHost?  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3   What is a SysOp?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4   Quick Start     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0   INSTALLATION and SETUP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1   Host System Requirements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2   Connecting System Requirements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3   Installation of TinyHost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4   Running TinyHost     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5   Modem Requirements   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6   Modifying the TINYHOST.CFG File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6.1   Descriptor Summary     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6.2   Communications Specific Descriptors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AUD - Beginning baud (bps) rate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RRIER - Monitor Carrier Detect select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ANGUP - Modem hangup string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IT - Modem initialization string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RQ - COM port IRQ select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DN - ISDN support select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ORT - COM port to be used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SET - Modem reset string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INGBACK - Ringback mode select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6.3   Security Level Descriptors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CCESS - Directory access security level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OOT - Warm boot security level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DIR - Change directory security level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WNLOAD - Download security level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VERWRITE - File overwrite security level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IVATE - Private message security level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UBLIC - Public message security level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HELL - DOS Shell security level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YSOP - SysOp security level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YPE - Type (display file) security level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PLOAD - Upload security level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PLOAD_DIR - Default Upload directory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R - User account information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IEW - View User List security level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6.4   General Descriptors       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AT - Chat mode default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BUG - Debug information enable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VENT - Event time      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TERNAL - External protocol definition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OG - Log file enable   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RNSAVER - Screen saver timeout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OUND - Local sounds On/Off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ART - TinyHost start-up directory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7   Setting up Access Levels      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8   Setting up a Default Upload Directory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9   Custom Display Files - Welcome, Bulletin, and Logoff 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0   OPERATION                          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1   Ringback Operation               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2   TinyHost Operation               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3   File Oriented Commands             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3.1   File Transfers                 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3.2   Changing Directories           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3.3   List Directory                  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3.4   Typing out a File               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4   Message Commands                    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4.1   Reading Messages                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4.2   Entering a Message                   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4.3   Editing a Message                    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4.4   Killing (Deleting) Messages      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4.5   Viewing User List                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5   Miscellaneous Commands               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5.1   Expert Mode                      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5.2   Operator Page                       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5.3   Shelling-to-DOS                     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5.2   Executing a Warm Boot               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6   Command Chaining                        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7   User Inactivity and Disconnects            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8   Quitting a TinyHost Session                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0   ADVANCED TOPICS                              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1   General Notes                              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2   ISDN Support                               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3   External Protocols                           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4   Shelling-to-DOS                              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5   High-Speed Modems                     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0   TROUBLESHOOTING TIPS                    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1   General Comments                      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2   System Hang (Lockup)                           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3   Error in User Account                          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4   Modem Fails Reset                              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5   Modem Fails Initialization                     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6   Phone Call Not Answered                             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7   Garbage After Connect                               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8   Immediate Connect and Logoff                        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9   Garbage During Logon                                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10  Added Message Not Displayed                         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11  THREMOTE.BAT Not Found                              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12  TinyHost Doesn't Hangup                             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0   MISCELLANEOUS INFORMATION                             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1   What is Shareware?                                  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2   Distributing TinyHost                               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3   License Information                                 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4   Warranty Information                                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5   Program Support                               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6   New User Logons                                     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7   Message File Format                                 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8   Logging User Activity                              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9   SysOp Specific Notes                               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10  Using TinyHost with DesqView                       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11  Known Program Limits                               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12  TinyHost Plus                                         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and and product names used throughout this documen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demarks or registered trademarks of their respective 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0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1   What is TinyHo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nyHost is a small, personal, Host / BBS program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veloped for IBM PC's and compatibles. It permits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files (using modems) between two computers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ements or overhead of other programs, particular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ll-fledged BB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nyHost has 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Operation can be via COM1, COM2, COM3, or COM4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yes compatible modem, and at rates of 300 to 115.2K b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Selectable IRQs for non-standard COM port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ports IRQs 2, 3, 4, 5, and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Supports XModem, XModem/CRC, and 1K-XModem (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ed YModem) as internal file transfer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Up to 6 external file transfer protocol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Supports up to 100 users (registered version) with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curity levels. The Shareware version supports up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Supports Ringback mode, which permits easy use of a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hone line for data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A text file that resides on the host system can be vi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out 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Supports Personal and Public mail, and SysOp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ry of Personal and Public mail can be set to a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The actions of a remote user are echoed to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Unauthorized users are not able to logon to Tiny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Using the security level feature, access can be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one directory or the entire system can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An Operator Chat function exists to permit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erator to chat on-line with the remot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Shelling-to-DOS while connected remotely can be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Support has been added for ISDN phon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Uploads and/or downloads can be restricted to a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Depending upon a user's security setting, all upload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directed to a default Uploa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User activity can be logged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TinyHost performs a self-check on execution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it has not been tampered with by, for instanc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TinyHost is just that - tiny! The executable file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n 100K, and the program only requires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50K of system RAM to run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version of TinyHost should include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OSTxxx.EXE - TinyHost's executable. The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fer to the versio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NYHOST.DOC - The TinyHost manual in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ady form (PRINT TINYHOST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NYHOST.WEL - A sample welco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NYHOST.CFG - A sampl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REMOTE.BAT - Sample batch file for Shell-to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MXMIT.BAT   - Batch file for DSZ ZModem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MRCV.BAT    - Batch file for DSZ ZModem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ER.FRM - Ready-to-print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orm (PRINT REGISTER.F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STORY.TXT  - A file describing th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istory of Tiny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.ME      - A short text file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iny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-NODE.LST  - A text file with a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urrent Intelec nodes (BBS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2   Why TinyHo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y did I create TinyHost? I needed a method t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with friends without hassle. I also found that, since I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rs at work and at home, I was constantly leaving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t one location or another, which resulted in du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or lost) eff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nyHost is also ideal for the company that needs to ke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uch with remote employees, such as a sales force. With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er and message capability, it is easy to provide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er point for up-to-dat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nyHost was written using Borland's C++, and con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roximately 150K bytes of memory space when running. Th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 requirements, along with the small .EXE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ociated files, permits even floppy-disk based syst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for TinyHos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3   What is a SysO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the term SysOp is used in this manual it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son who installs TinyHost on his computer (you), decide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logon to his system, and what directories they ar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4   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is recommended that the manual be read before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inyHost. However, it is always tempting to fire up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to see how it works. To print out the manu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form, simply enter PRINT TINYHOST.DOC and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.FRM at your DOS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re is a summary of what must be changed (at a minimum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 TinyHost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rst, the following comments assume that the targe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s a hard disk (Drive C), and that TinyHost will have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. Create a directory called TINYHOST in the root (m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of the hard disk (C:\TINYHOST). Then create a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called BIN within the TINYHOS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:\TINYHOST\BIN). Copy the THOSTxxx.EXE, TINYHOST.CF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NYHOST.WEL files to the C:\TINYHOST\BIN subdirectory. Then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an ASCII editor (even EDLIN will do),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NYHOST.CFG file as follows: set the PORT descript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ial port that the modem is connected to (1, 2, 3, or 4).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AUD descriptor to the initial data rate of the 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ually the fastest speed of the modem (valid values are 3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00, 2400, 4800, 9600, 14400, 19200, 38400, 57600, and 1152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ally, edit one of the default USER accounts (or cre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) and create an account with your name, a password,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urity level (8 or 9 is adequate). Exit your editor an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of thes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run TinyHost, simply enter THOSTxxx.EXE at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, after a few seconds of setup, TinyHost should respo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s standby screen while it waits for a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0   INSTALLATION and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   Host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nyHost does not need an elaborate system in ord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. A minimal system would consist of a single floppy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56K RAM, any type of display, a serial port, a Haye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m, and MS-DOS 3.1 or later. TinyHost supports COM1-4 u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default, the normal hardware interrupts for each port (IRQ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COM1 and COM3; IRQ3 for COM2 and COM4). Other IRQ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ed, with a choice between 2, 3, 4, 5, or 7. ANSI.SY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be loaded or local information may not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2   Connecting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 type of system and communications package shoul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inyHost. Communications requirements are 8 bits, no p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1 stop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3   Installation of Tiny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is recommended that TinyHost be installed in its own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. The directory that holds THOSTxxx.EXE is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execution directory", and it is here that the .CFG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nyHost specific files should be kept. Only two files ar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operation - THOST.EXE and TINYHOST.CFG. Specific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to the expected config file format follows in section 2.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remember that user accounts MUST be created prior t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nyHost - the program does not permit new user log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security reasons, it is STRONGLY suggest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nyHost execution directory be different from the star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4   Running Tiny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start TinyHost, move to the execution directory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THOSTxxx", where the 'xxx' refers to the versio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ny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5   Mod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nyHost expects a modem that supports the Haye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set and ASCII return codes. Because of the man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m configurations (switch settings) there would be no poi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empting to provide a definitive setup for each. However,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 what TinyHost expects - refer to the manual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m to see how to make it fit these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st modems support two types of result codes -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s (non-verbose) and ASCII strings (verbose). Tiny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cts to receive verbose result codes of the following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K - Informs the host that the modem has execu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 string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ING - Informs the host that an incoming call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NECT - Denotes that the modem has made a 3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NECT 1200 - A 1200 bps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NECT 2400 - A 2400 bps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NECT 4800 - A 4800 bps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CONNECT 7200 - A 7200 bps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NECT 9600 - A 9600 bps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CONNECT 14400 - A 14.4K bps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NECT 19200 - A 19.2K bps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NECT 38400 - A 38.4K bps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NECT 57600 - A 57.6K bps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NECT 115200 - A 115.2K bps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Please refer to Section 4.5 on High Speed mode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rther information on supporting this CONNECT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st modems support a switch setting that controls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RS-232 Data Terminal Ready (DTR) handshake li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itch setting can either force DTR TRUE at all tim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m, or it can be set to permit the host computer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TR. If DTR is supported with the selected host compu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m, then a modem hangup string will be unnecessary as Tiny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toggle DTR when it wishes to drop carrier. However, if D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unavailable, then the modem hangup string must be defin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GUP below) or TinyHost will be unable to terminate a c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never drop car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6   Modifying the TINYHOST.CF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TinyHost is run it looks for TINYHOST.CFG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ion directory. If it doesn't find it the program abort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is located, TinyHost reads in the information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eds to run. The config file can be created or modified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ple ASCII editor. If the editor used places an E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$1A) at the end of the file, make sure that at least on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commented line is at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ach line in the config file can be up to 80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gth. At any point in the line a comment can be ad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cing a pound sign (#) in the line - everything follow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nyHost requires specific information to run. To this e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implemented what I call 'descriptors' which denote wha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information is specified on the line. The descripto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 in the first column of the line. The descriptor can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ther upper or lower case, it must be followed by a colon (: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 descriptor must be spelled properly. If a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or does not exist TinyHost will abort and displa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 message. Descriptors can be defined in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escriptors fall into three categories: commun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urity, and general. The following table summarize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or, with more detailed information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mbedded spaces must be eliminated from any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line - especially from the USER account field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nce, a USER descriptor account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R:Joe,De User,Password,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invalid because of the embedded space in the user's las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alid way to set up this account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R:Joe,DeUser,Password,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6.1   Descriptor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BAUD       - Beginning baud (bps)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RIER    - Monitor Carrier Detect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NGUP     - Modem hangup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INIT       - Modem initializat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RQ        - COM port IRQ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ISDN       - ISDN support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PORT       - COM port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ET      - Modem rese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INGBACK   - Ringback mode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ESS     - Directory access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OT       - Warm boot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DIR      - Change directory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WNLOAD   - Download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VERWRITE  - File overwrite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VATE    - Private message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BLIC     - Public message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SHELL      - DOS Shell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OP      - SysOp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E       - Type (display file)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LOAD     - Upload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LOAD_DIR - Default uploa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USER       - User accou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EW       - View User List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T       - Chat mod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BUG       - Debug information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VENT      - Even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EXTERNAL   - External Protocol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G        - Log file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SCRNSAVER  - Screen saver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SOUND      - Local sounds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START      - TinyHost start-up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Required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 Explained in Advanced Topic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 Available in Registered version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6.2   Communications Specific Descrip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are the descriptors used in setting up Tiny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unications. Sample uses are given for eac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UD - This specifies the baud (bps) rate that the Tiny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ial port is to operate at. Legal values are 300, 1200, 24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800, 9600, 14400, 19200, 38400, 57600, and 115200. BAU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ed. In addition, the COM port baud rate may be locked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pecified value by adding ",LOCK" after the baud r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AUD:19200,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has been added for use with error-correcting modem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this mode the proper command(s) must be added to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it string to lock the modem's serial port communications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further information on the use of high-speed modems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ion 4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RRIER - Specifies whether or not the modem's Carrier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D) handshake should be monitored. A 'Y' or 'N' i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nitoring the CD line permits TinyHost to see if a call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en disconnected unexpectedly. CARRIER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IER:Y       # Monitor CD for 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NGUP - Specifies the command string necessary to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m to hang up the phone (go on hook). Refer to the s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m requirements (2.5) to see if this string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GUP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GUP:ATH0     # Sample hangup (on hook)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IT - This is the initialization string used to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odem. INIT is required. The string included with Tiny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s some modem commands that are necessary for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IT:ATE0M0Q0V1X2S0=0S2=43       # Sample init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0 - Controls echo from the modem.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t to 0, which is for no echo.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0 - Controls the modem speaker. A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 turns the speaker off.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0 - Determines the kind of result code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y the modem. Must be set for 0 (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des sent).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1 - Determines the type of result codes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ust be set to 1 which specifies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ASCII) codes are sent.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2 - Selects extended modem result codes.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t to 2 or greater.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0 - Determines the number of rings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modem will answer the phone.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t to 0.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2 - Sets the value of the escape cod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dem. Must be set to 43 ("+").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, unlike some other communications programs, a  ^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bination should not be added to the end of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RQ - Permits setting a non-standard IRQ for the COM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id IRQs are 2, 3, 4, 5, and 7. If IRQ is not present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dard interrupt for the specified COM port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RQ:5            # Denotes IRQ5 is interrupt for the COM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DN - Specifies whether or not ISDN support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'Y' or 'N' setting is expected. Refer to section 4.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rther information regarding ISDN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DN:Y           # Enable ISDN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RT - This specifies the COM port that is to be used.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s are 1, 2, 3, or 4. PORT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T:1           # Use COM por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ET - Specifies the command string necessary to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m. If RESET is specified then the modem must defa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bose text responses for proper TinyHost operation. RES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T:ATZ        # Modem reset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INGBACK - Specifies whether or not TinyHost will oper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ngback mode. RINGBACK is not required - TinyHost will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ingback Enabl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NGBACK:Y       # Enable Ringback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6.3   Security Level Descrip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CESS - Can be used to specify a security level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ss a directory. Up to 25 Access restrictions can b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no access restrictions are specified then anyone with CH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mission can move to any system drive or directory. Thi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troublesome when floppy drives are specified and the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diskettes. ACCESS expects a valid directory path (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 limit of 63 characters), followed by a comma,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eric value between 0 and 10 indicating a security level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ical ACCESS descriptor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SS:C:\TINYHOST\BIN,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would limit access to the C:\TINYHOST\BIN 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s with a security level of 9 or gre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default access value can also be specifi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SS:DEFAULT,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eans that any unspecified directories can only b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users with a security level of 9 or greater. This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uring a typical computer system much easier. Access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reloaded with the Warm Boot command. See section 2.7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OT - Specifies the security level needed to perform a w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ot of the host system. This command can be used with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update TinyHost's config file from a remote location. If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urity is not specified then no user will have Boot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OT expects a numeric value between 0 and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OT:9           # Security level to execute a Warm 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DIR - Specifies the minimum security level necessar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le to move between directories of the system. If no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no security level will be permitted to chang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DIR expects a numeric value between 0 and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DIR:3          # Sets Change Directory security to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WNLOAD - Specifies the minimum security needed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file from TinyHost. DOWNLOAD expects a numeric value betwee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10. If it is not specified then anyone can download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:3       # Sets Download security level to 3 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VERWRITE - Specifies the security level needed f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write permission. This can be used to update TinyHos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 file remotely when used with the Warm Boot comman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write security is not specified then no user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write permission. OVERWRITE expects a numeric value betwee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WRITE:9      # Sets Overwrite security level to 9 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VATE - Specifies the minimum security level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a private message. PRIVATE expects a numeric valu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and 10. If it is not specified than anyone can leave a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VATE:3        # Sets Private message entry to 3 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BLIC - Specifies the minimum security level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a public message. PUBLIC expects a numeric valu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and 10. If it is not specified than anyone can leave a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LIC:3         # Sets Public message entry to 3 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ELL - Used to set the security level for exec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ell-to-DOS function. Refer to Section 4.4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. SHELL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ELL:9          # Sets DOS Shell security to 9 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OP -  Specifies the minimum security level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form SysOp level functions. SysOp functions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ility to delete Public mail, and read and delet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ents. SYSOP expects a numeric value between 0 and 10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not specified then remote SysOp privileg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OP:9          # Sets SysOp security level at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YPE - Specifies the minimum security needed to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T]ype command to display a file. TYPE expects a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ween 0 and 10. If it is not specified then anyone ca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:3           # Sets [T]ype minimum security level at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LOAD - Specifies the minimum security needed to uplo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to TinyHost. UPLOAD expects a numeric value between 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. If it is not specified then anyone can upload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LOAD:3         # Sets Upload security level to 3 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LOAD_DIR - Specifies a path and security level for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inyHost. UPLOAD_DIR expects a path to a directory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s, along with the minimum security level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ride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LOAD_DIR:C:\TINYHOST\UPLOAD,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users with a security level less than 7, this would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ir uploaded files in the C:\TINYHOST\UPLOAD directory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ion 2.8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 - Defines a user account. The line should contain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der) the users first name (15 characters maximum),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30 characters), password (8 characters), and security level (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s). Items must be separ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 (,). The security level should be specified by a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 ranging in value from 0 to 10, with 10 being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missible security level. At least one, and up to 100 (1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hareware version), user accounts can be created.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ounts are reloaded when the Warm Boot command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USER descrip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:Joe,Shmoe,JOEUSER,7         # User with security of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s a user account for Joe Shmoe with the passwo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EUSER. Joe has a security level of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EW - Minimum security necessary to perform a View Us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. It may be desired to prevent lower level us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ewing the names of the TinyHost user base, and setting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gh enough will do this. View expects a numeric value betwee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10. Not specifying a VIEW security level will result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s being able to view the Use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EW:3           # Sets View Users security level at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6.4   General Descrip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T - Specifies the default setting for Chat Mod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nyHost execution. A 'Y' enables Operator Chat; a 'N' dis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. CHAT is optional, and defaults to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T:Y           # Enable Operator Chat on start-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BUG - Set to 'Y' will direct TinyHost to display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ponse information on the local monitor. This can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ful when trying to troubleshoot a modem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lem. DBUG is optional, and defaults to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BUG:Y           # Enables display of modem respon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VENT - Used to set a time for TinyHost to quit and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. The time must be entered in 24-hour (military) format (000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359, 0000 = midnight). All four digits must be entered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is logged on when the Event time occurs, TinyHos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t until the user has logged off. The Event time is rese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ing a Warm 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TERNAL - Used to add an external protocol (such as ZMo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use with TinyHost file transfers. Refer to Section 4.3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rther information. EXTERNAL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G - Enables the logging of user activity to a file.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cts a 'Y' or 'N' setting. LO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:Y            # Logs user activity to TINYHOST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NSAVER - Enables the resident TinyHost screen sav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also specify an inactivity timeout (in seco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NSAVER:Y,300          # Screen saver on with 5 minute wa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 timeout value is not specified, a default of 2 minut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used. After the screen is blanked, an incoming call o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board activity will bring the display back. Note that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 is pressed locally WILL be passed to the TinyHos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unction is only available in the registered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nyHost and TinyHost 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UND - Specifies whether or not the embedded Tinyhost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ffects (bells or beeps) are echoed to the local system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y for those that have a system running at home and dis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aring the beeps at all hours of the day and night. Thi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not* affect the beeps associated with an Operator Chat pag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Y' lets all sounds echo to the local system; a 'N' turn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ND:N                  # Disables local bee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unction does not intercept any embedded Control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s (ASCII "bells") in any user created files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lcome file. SOUND is also only available in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s of TinyHost and TinyHost 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RT - Specifies the start-up directory for TinyHo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the directory that TinyHost moves to after its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complete. This is also the directory that is avail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ote user that logs onto TinyHost so care should be tak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sensitive files are available for download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. START is required. A terminating backslash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used except when specifying a root directory that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for the start-u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:C:\TINYHOST        # Directory at initial log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7   Setting up Access L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rst thing to remember is that if a user's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sn't been created in the TINYHOST.CFG file he will nev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le to log on! (See Section 6.6 for a method to permit new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log 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there, things get a little more complicated (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too* complicated!). The SysOp will have to make decisions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 much system access to give to the user accounts he cre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recommended that security level 10 be used to deny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items such as the floppy drives, etc. when a hard disk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is used. Trying to remotely access a floppy dri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es not have a diskette in it will cause TinyHost to h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noted above, a remote user can be restricted to the Sta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 directory for his uploads and downloads. This is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setting the CHDIR access to a higher level than th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ot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limit access to other areas of the system, th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or should be used. For instance, it is recommen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the SysOp have remote access to the sub-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s the TinyHost program, config file, and messag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e there is no specific file upload or download restri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mitting access to these files (particularly the config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uld then give access to the entire user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ire disk drives (floppy, hard, and RAM) can be locked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simply setting up the following ACCESS descrip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CCESS:X:,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ould force a security level of 10 or greater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 X. As long as no user (SysOp included) has a secu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, then no access of drive X is possible. To lock out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of a drive the descriptor would be chang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CCESS:X:\,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e trailing backslash after the drive designation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nly time that the backslash is necessary. To lock 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icular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CCESS:C:\TINYHOST\BIN,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uld permit access to the TINYHOST\BIN subdirectory by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security levels of 9 or greater. Note that a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slash should not be used when specifying a complet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example, suppose that one wanted to have tw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directories, each with its own access level,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NYHOST directory. Assuming that one directory is called LEVEL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 other is LEVEL8, the directory structure would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:\ --- TINYHOST --+--- LEVEL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+--- LEVEL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+--- 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, assume that the access levels within TINYHOST.CFG a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CCESS:C:\TINYHOST\BIN,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CCESS:C:\TINYHOST\LEVEL7,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CCESS:C:\TINYHOST\LEVEL8,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s with a security level of 7 or higher would be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ss to the LEVEL7 directory. A security level of 8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uld be required to be able to move to the LEVEL8 directory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level of 9 or 10 (probably a SysOp) would have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 directory where all of the important TinyHost files are k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adding the 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CCESS:DEFAULT,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ystem is also further protected by setting a default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eans that any directory not explicitly mention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SS descriptor can only be accessed by a user with a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vel of 9 or greater. Specifying a default access level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one of the 25 standard ACCESS directory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onfig file that has been included with the Tiny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age is set up to lockout floppy drives A and B. Overwr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ot permission, default directory access, and SysOp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vels are set to that of the "SysOp", Sam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8   Setting up a Default Uploa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give a SysOp better control over what file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his/her users, TinyHost can place any or all upload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directory for review at a later time. The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 to enable this func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LOAD_DIR:&lt;directory path&gt;,&lt;security lev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&lt;directory path&gt; is the complete path 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the uploads are to be stored, and &lt;security level&gt;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imum security level needed to override this function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LOAD_DIR:C:\TINYHOST\UPLOAD,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uld place all files uploaded by users with security leve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-6 in a directory named C:\TINYHOST\UPLOAD. User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urity level of 7 or higher would have their uploads lef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inyHost system directory they are in at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nyHost will verify on start-up that the Default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exists. If a valid security level is not given t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of 0 (zero) is assumed. This would disabl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load directory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 UPLOAD security level also specified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still in force. For instance, if an UPLOAD security level of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specified, then users with a security level of 0 or 1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able to upload any files at all. Users with a security of 3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uld have their uploads re-directed to the UPLOAD_DI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ecurity level of 7 or higher would then be needed to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default upload directory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9   Custom Display Files - Welcome, Bulletin, and Log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nyHost permits the creation of three display file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Op that are shown at different points with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NYHOST.WEL is displayed after a connection has been ma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fore a user has logged on. TINYHOST.BUL is display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on process has been successfully completed. TINYHOST.BY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n after the user has logged off. A sample TINYHOST.WEL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en included on the TinyHost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ach file can have any number of lines, but each lin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no more than 80 characters long, and should be termin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carriage return and line feed. If the file is longer than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s TinyHost will pause at the 21st line (and every 21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af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se files should be placed in the same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OSTxxx.EXE and TINYHOST.CFG reside (the execution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ny of the display files do not exist TinyHost will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its merry w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0  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   Ringback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ingback mode has been implemented to permit us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one line for both voice and data communications.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nyHost when ringback is implemented the caller must first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 the computer and permit the phone to ring at least once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mit the modem to detect at least one ring). Then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hang up and wait at least 8 seconds before redia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r. As long as the redial is done within 1 minu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call, TinyHost will answer the phone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unications can begin. If more than 1 minute elaps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nyHost resets and begins waiting for the first 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   TinyHost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nyHost is a very easy program to use - if for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son than there aren't too many options with which to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used! After the program is started a status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ed on the local monitor. This information include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not TinyHost is in ringback mode, and, if so,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 is waiting for the ringback. A local operator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le to view the progress of a remote connection sinc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ivity is echoed to the computer's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fter TinyHost has been started, and while it is wai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phone call, a status screen is displayed. Information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ngback status (Enabled or Disabled), Chat Enabled or Dis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tc. is displayed. Pressing the Escape key ( &lt;ESC&gt; ) at thi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exit TinyHost. A local user can logon by pressing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or &lt;RETURN&gt;). The user will then be presented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mpts that a remote user gets. Pressing &lt;RETURN&gt;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entering nothing for a First Name) will also cause an ex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ny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ther logging on locally or remotely, if logon is des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ser should enter his first name, last name, and passwor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ested. It is permissible to string together any and al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(for instance, entering first and last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parated by a space, at the First Name prompt).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mmended to enter ones password in this fashio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s would be echoed to both the local and remote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ames and password inputs are not case sensitive. Tiny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es not permit retries when entering this information -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ed improperly TinyHost will deny access and will hang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fter the user successfully logs on, TinyHost checks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ny personal messages exist for the user. If so, Tiny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eps once, and displays a message that Personal Mail is wa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check is also made for Public mail and SysOp Comments (secu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vel permitting), and notices are displayed if either 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s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user will then be presented with the Main Menu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s the following command options. Either upper or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 characters can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D - Download a file from TinyHost to the user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ermit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U - Upload a file to TinyHost from the user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ermitted). If the user's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ermits, file overwrite is possible wi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out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C - If permitted, allows the user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tween drives and directories of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 - List the contents of the pres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T - Types out (displays) a text file that r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 the host system (if permit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R - Read Personal or Public messages, or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ents (security level depend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E - Enter a Personal or Public message or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ent. (Security level depend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K - Kill Personal messages, or Privat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SysOp comments (security level depend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 - View User List (security level depend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 - Shell-to-DOS (security level depend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- Displays an informative screen about Tiny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 - Display a Help screen ('?' can also be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 - Toggles TinyHost's Expert mode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n Expert mode is ON the longer 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formative messages are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 - Re-display the logon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 - Goodbye. Ends the TinyHost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- Page the Operator (SysOp) for cha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 - Log off and reload the access, user, and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fo from the config file. Subject to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option is *not* displayed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it is a SysOp secre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Command Chaining poss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using TinyHost, and reading this manual, text surround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gle brackets refer to names of keys, such as &lt;F1&gt; and &lt;RETUR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s with square brackets around them ( [T] or [C] )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haracters that, when entered, will execute that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ion. Characters with curly braces ( {N} or {Y} ) de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actions (executed on pressing the &lt;RETURN&gt; key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keys being pres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   File Oriente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   File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nyHost provides internal XModem, XModem/CRC, and 1K-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load and download capability (1K-XModem protocol is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nown as YModem). All uploads and downloads take plac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directory that the user is in. If CHDIR access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en given, then file transfers take place from the Star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rough the use of External Protocols TinyHost is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 other protocols such as ZModem. Refer to Section 4.3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rther information on how to implement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modem and XModem/CRC transfers appear as a singl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nyHost will attempt to begin transfers using CRC as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reliable protocol than checksum. If CRC attempts are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the system will fall back to checks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uploading a file to the TinyHost system,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ready exists the system will typically prevent overwr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sting file. The exception to this is if the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or has been set and the caller's security level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is greater than that value. If this is the case the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have the option of overwriting the existing fi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write is selected then the user will also be asked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up of the current file is desired. If a backup alread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the current backup will be overwritten by the new backup (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ups of backups are made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overwrite option was added to permit updating TinyHos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 file from a remote location. Since new user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rmally logon to TinyHost it is necessary to cre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ropriate account. By using both the overwrite and warm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pability the SysOp can download the existing confi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ify it, upload it and overwrite the existing config fil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l TinyHost to load the new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that if a user logs on locally file transfer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mitted (for obvious reasons). However, the user can still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ough the motions to test the installation of any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tocols. To aid in troubleshooting, TinyHost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tch file command that would normally be sent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   Changing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hange Directory function of TinyHost acts muc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the chdir (or cd) function from DOS. When Change Directory h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en chosen the program will prompt for a new directory.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of input that is acceptable from a DOS command lev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itable for TinyHost - entering two dots (..) will take Tiny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next directory up the tree. Entering a complete pat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ke the user to the specified directory. All of this is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rse, assuming that the user has the necessary access to p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ing around the host system. To ensure security of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, TinyHost will return to the designated Start-Up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a user has logg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   Lis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function displays the files that reside in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ed sub-directory of the system. First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path is displayed. Then, any additional sub-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exist are shown. Finally, the individual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directory are displayed along with their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4   Typing out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function permits typing out (listing) a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ides on the TinyHost computer. It is strongly advis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unction be used only to view text (ASCII) files.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ary files (those with .EXE, .COM, .ZIP, etc. extensions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use VERY unpredictable resul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e user has Expert Mode turned off when this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ed, a cautionary message similar to the above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displayed, then the user will be prompted for a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Expert Mode is enabled, then the user will be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mpted for the filename. If the file exists in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ed directory, then it will be displayed. TinyHo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every 21 lines and ask if it is to continue disp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. TinyHost will also automatically wrap the screen displa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ine length exceeds 80 characters. TinyHost will keep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added line feeds to be sure that the display is p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maximum line length that TinyHost will support (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minating carriage return or line feed) is 256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   Messag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1   Read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a user logs onto TinyHost a notification is given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sonal or Public mail is waiting, beeping once fo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. If the user's security level is high enough, a no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waiting SysOp Comments is also given. To read the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'R' at the Main Menu prompt. A choice will then be giv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 Personal ('P'), Public ('U'), or SysOp Comments ('C')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cond choice is made the message(s) are then display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then one message is waiting, TinyHost paus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inuing on to the next message. The very first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 notes who the message is from, and the time and d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essage wa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no mail is waiting of the selected type,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orting this is displayed. If the user does not have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urity to read SysOp Comments a notification is give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ents are not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2   Entering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Enter a message or SysOp Comment, enter an 'E' at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 prompt. The user will be prompted for the type of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left (Personal, Public, or SysOp Comment). After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made (taking into account any Personal or Public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trictions), a few notes regarding message input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ong with a ruler line showing the length of a messag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entering a Personal (Private) message, the us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ked for the name of the person to send the message to. Tiny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then check to be sure that such a person exists in it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e, so it is imperative that the user's name be sp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ctly. To find out who exists in the user base, and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per spelling of names, a View User list can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within security limi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 to 20 lines of 70 characters each may be entered. Tiny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automatically wrap input to the next line.  When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essage, do not put a period in the first (leftmost)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how TinyHost distinguishes the end of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 (see Section 6.7). To end the message input,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ank line. At this point, the message can be edited, sav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message is saved, TinyHost will automatically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ing individual's name, and the time and date the messag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ed, to the beginning of the message. The entire mes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be saved into the appropriate messa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3   Editing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fter entering a message, and before saving it,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be edited using the following edit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L]ist - List the entir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I]nsert - inserts a line after the line number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ing a blank line will abort the insert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e message length is already 20 lines t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ert will not be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D]elete - deletes the specifie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E]dit - permits editing the specified line. After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ine number the user is asked to enter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ing to be changed. TinyHost will do an exact,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nsitive search and if a match is found the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prompted for the string to be substituted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ulting line exceeds 70 characters then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ine will be truncated to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editing the message is complete, the message ca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[S]aved or [A]b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4   Killing (Deleting)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nyHost will retain all messages until they ar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accomplished by entering a 'K' at the Main Menu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ser will then be prompted for the type of mail to delet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sonal, Public, or SysOp Comments. The user is then ask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messages are truly to be deleted, and if the response is Y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the entire mail file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e user's security is not high enough to delet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 or SysOp Comments, an appropriate message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 user will be returned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must be stressed that when Killing Messages, ALL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s are deleted! There is presently no way, for instanc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st delete one Private message out of the group. However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DOS file delete is done, the file should be recoverab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easily available file recovery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n-deleted messages will hang around forever (or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xt disk crash!). Personal messages, though, will make a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isance of themselves by beeping every time the user log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hould help remind users to purge their ol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 Section 6.7 for information on editing the messa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-line using an ASCII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5   Viewing Us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help users when entering Personal mail, a View Us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has been added. Entering a 'V' at the Main Menu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display the list of users currently defined in TinyHos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base. Both the first and last name of the individua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iew User List function can be restricted to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urity levels simply by setting the VIEW descriptor valu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ough. This may be desired when TinyHost is open to new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ee Section 6.6), or when different security leve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lemented. If the VIEW descriptor is not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NYHOST.CFG file, any users will be able to see the use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   Miscellaneou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1   Exper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ering an 'X' at TinyHost's Main Menu will togg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rt User Mode on and off. When OFF, full menus and inform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s are given throughout TinyHost. When ON, these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suppressed and only a line showing the valid character 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2   Operator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ering an 'O' will page the operator for online 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assuming, of course, that the SysOp has enabl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. If Chatting is enabled, TinyHost will beep ever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onds for 30 seconds to get the SysOp's attention. An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ed during this time by the remote user will cancel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the local screen, TinyHost will display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who initiated the page. If the SysOp wishes to chat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1&gt; key should be pressed on the local keyboard. The remot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SysOp can then chat back and forth simply by typ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s. TinyHost will automatically wrap the inpu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 line. To end the Chat, the SysOp must press &lt;F1&gt;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le TinyHost is waiting for a call, the SysOp may en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able the Chat function by pressing &lt;F1&gt;. The status of C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n on the loc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3   Shelling-to-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ering an 'S' will select the Shell-to-DO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pending upon the implementation the remote user will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ken to the DOS prompt of the TinyHost machine.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nyHost, the remote user must type 'EXIT' and hit &lt;RETUR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ther or not a remote user can execute this command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n part) by the SHELL descriptor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cause of the complexity of implementing this comma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nyHost level, further information can be found in Section 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r Advanced Top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2   Executing a Warm 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described above, the warm boot option has been inclu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mit the SysOp to modify some settings remotely by upd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oading the config file. TinyHost normally only read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 file on initial start-up. Entering a 'W' wi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nyHost logging off (same as if Goodbye had been selected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will then proceed to re-load its config file and re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SS, USER, and EVENT info - everything else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ation (INIT, RESET, etc.) will remain untou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6   Command Chai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ny commands can be used with Command Chaining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 of entering two pieces of information at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mpt, with a space separating the items. For instance, to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 the file FOOBAR.TXT from the current directory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 FOOBAR.TXT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chaining can be used in or out of Expert Mo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ly works with file and message commands. Section 3.2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vailable TinyHost commands, and the ones wher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ining can be used are marked with asterisks ('*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   User Inactivity and Disconn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nyHost monitors the COM port for keyboard activit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re that a user is still out there and awake. If no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ivity is seen for an extended period of time (at leas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utes) TinyHost will hang up and recycle itself.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gth of time that TinyHost will wait depend upon what men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is in when the inactive period begins. A 5 minute del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when Viewing a file; a 2 minute delay exists at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mpt. This activity monitor can also handle disconnec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ccur in the middle of a logon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addition, if the CARRIER descriptor has been set to 'Y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nyHost will monitor the status of the Carrier Detect (C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shake from the modem. If at any time the CD handshak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oved (denoting a broken connection), TinyHost will re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   Quitting a TinyHost 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those users with a security level greater than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at set by the SYSOP descriptor, TinyHost offers a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. When executed, this will take the user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dard logoff procedure. However, instead of recycling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ormal mode of waiting for an incoming call, TinyHo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ease running and quit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0   ADVANCED TOP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1   General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eatures covered in this section are NOT for the fai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art!! In order to implement these properly a good knowl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, and of the system and environment that TinyHost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, is essentia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2   ISDN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DN is a digital only phone system that is star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ome more widespread. With ISDN there is no modem, no 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, no result codes, and a fixed baud rate. All activ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olled using the serial ports handshake lines. To enable ISD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, the following descriptor must be added to TinyHos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DN:Y                   # Enable ISDN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ISDN is used, RINGBACK cannot be set to Yes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m HANGUP string cannot be defined. It is also sugges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ud rate locking (for example,  BAUD:9600,LOCK )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in ISDN mode, the DTR line is not asserted,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when in a modem application. TinyHost waits until the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shake becomes active and then asserts DTR. TinyHost then wa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DCD to be asserted to signify that a connec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tablished. To break the connection, TinyHost simply dro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TR handsh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3   External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those that want to use protocols other than XModem (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ZModem), TinyHost supports the use of external protocol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nce, the author uses DSZ (by Chuck Forsberg)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Modem file transfers. Up to 6 external protocols may b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escriptor format for defining an External protocol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RNAL:&lt;menu name&gt;,&lt;transmit batch&gt;,&lt;receive batc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RNAL:Zmodem,ZMXMIT,ZMRCV     # Sample for Z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menu name&gt; - The name of the protocol. This string may b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30 characters in length, and may include embedded spac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 will be displayed to the user at the Protocol Selec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in TinyHost - in this case, "ZMode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transmit batch&gt; - The name of the batch file used to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xternal protocol when sending a file from TinyHos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(TinyHost Download). This batch file must resi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nyHost execution directory. In the above example, ZMXM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TinyHost look for a batch file named ZMXMIT.BA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ion directory for 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receive batch&gt; - The name of the batch file used to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xternal protocol when receiving a file from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inyHost Upload). This batch file must reside in the Tiny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ion directory. In the above example, the name of the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tch file is ZMRCV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ctual external protocol executable file must b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pointed to by the DOS path command. The 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sion should not be added when putting the filenam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or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an external protocol is selected, TinyHost star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ondary command processor (usually COMMAND.COM). TinyHos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ses some necessary parameters to the batch file. These are,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der: 1) COM port number, 2) Port speed (baud rate), and 3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name. The COM port and baud rate are passed as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wo sample batch files have been included. These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DSZ to implement ZModem transfers within TinyHost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nce, the batch file for a TinyHost Upload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SZ port %1 speed %2 rz %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atch file for a ZModem Download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SZ port %1 speed %2 sz %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4   Shelling-to-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HELL descriptor permits setting the minimum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vel necessary for accessing this command remotely. Howev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t of behind-the-scenes effort has to be done to make this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addition to the security level requirement, ther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THREMOTE.BAT file in the *exact* directory the user is i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ying to shell out. There is a reason for this: Some SysOp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want their users dropping to DOS in their machine,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ght want to make custom menus, programs, etc.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ir use. By customizing a THREMOTE batch file for the are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is in, different functions can be implemented us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executing the Shell command, TinyHost passes two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data to the batch file (much like it does when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rnal protocol). First, the COM port number is pass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aud rate. Both are passed as ASCII character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sample THREMOTE.BAT file has been included with Tiny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ile shows how a shell-to-DOS function can b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the DOS CTTY command. When returning from call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tch file, TinyHost will automatically reset the CTTY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 (the standard conso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ution should be taken when using the CTTY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lement a DOS Shell. Depending upon circumstanc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clear, when at the DOS level via remote a backspac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sometimes cause the host system to go berserk.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ce characters appear to be sent, and a Control-C may 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work in halting them. The only cure appears to be to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nection (hang-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using CTTY, it is recommend that caution be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ing other programs remotely. Direct video write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ed using this function, and system lockup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rienced. When finished with DOS operations, entering "EXI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the DOS prompt will return to TinyHost. It is sugges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ser return to the directory the Shell command wa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. Failing to do so could cause the system to lock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so, if one were to hang up or suffer a broken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in DOS, there is no way for TinyHost to recov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would stay that way unless manually reset. A good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 is to use a utility called WATCHDOG (or something simi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automatically reboots the computer should the carri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5   High-Speed Mod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the advent of the higher-speed modems (faster than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ud) the life of the communications programmer became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icult! The many different modes, speeds, and lack of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programming standards has made any attempt at universal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 incredibly difficult. The important things to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dealing with these buggers is that the modem connect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differ from the computer-to-modem serial port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ven though TinyHost supports computer-to-modem serial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ometimes referred to as Fixed DTE, modem speed con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tc.) of 7200 and 14400 baud, many (most?) modems do not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 your modem manual to see if these rates ar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fore setting them with the BAUD descriptor. When in doubt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aster rates of 9600 or 19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r modem should respond with a CONNECT 14400 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ud rate locking is not enabled, TinyHost will attempt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rial port baud rate to 14400. If, as mentioned above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m doesn't support that serial port rate, all in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from the remote user will be garbled. NOTE: there will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ication of trouble on the TinyHost local screen! All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appear norma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using baud rate locking, both the TinyHost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or and the modem INIT string must be configur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inyHost this is easily done by adding   ,LOCK 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aud rate value in the BAUD descript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UD:19200,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lock the computer-to-modem baud rate at 19200. For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 properly, the necessary modem command mus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d in the modem INIT string to prevent the mod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ing sp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0   TROUBLESHOOTING T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1   General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hough I have done my best to make TinyHost an easy-to-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, it is difficult (if not impossible) to take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erent port and modem combinations into account. 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ggestions as to causes and cures of some common probl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ting TinyHost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helpful debug feature has been incorporated into Tiny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adding the DBUG descriptor to a line in the TINYHOST.CF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m response information will be displayed on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nitor's screen. This can sometimes help pinpoint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2   System Hang (Lock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failure is when the computer that is to be used lock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soon as TinyHost is executed. Chances are, the last sig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fe was the "Initialization..." message being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nit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usually due to a problem with the selected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t. It is possible that the specified serial por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st in the computer. When trying to use COM3 or COM4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possible that an non-standard COM interrupt is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nyHost defaults to IRQ4 for COM3; IRQ3 for COM4. If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rupt is needed, use the IRQ descriptor to set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nyHost can also hang the system if a remote user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ccess a floppy drive that does not have a diskette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3   Error in User Ac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message will be displayed during the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. This will be caused by an embedded space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in the user account information. It could also be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invalid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4   Modem Fails 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will occur as TinyHost is being initialized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empts to reset the modem, and has received no respon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cted response is an "OK"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number of causes are possible. Make sure that the mod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nected to the specified serial port, and that the default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te being specified with the BAUD descriptor is on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m's serial port can support. The modem could also be set (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P switches or non-volatile RAM) to default to no result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to numeric instead of verbose. The simplest solution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ove the RESET descriptor from the TINYHOST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5   Modem Fails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nyHost displays a "Modem Initialization Failure"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is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gain, a number of causes are possible.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m is connected to the specified serial port, and that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UD rate setting is being used. The initialization string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t have the Q0, V1, and E0 modem commands set as shown (Q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ces the display of result codes; V1 specifies that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s as character strings rather than numbers; E0 turn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ech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ke sure that the modem supports the serial port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te that has been chosen. Many (most?) modems do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r-to-modem connect rates of 7200 and 14400 baud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ion 4.5 for further high-speed modem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6   Phone Call Not Answ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inyHost does not answer the incoming call,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hone line is properly plugged into the modem. Also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re that the RINGBACK descriptor is set to 'N' (N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7   Garbage After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problem will only be seen by the remote caller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ear as all garbage characters being received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cted Welcome file (if used) or First Nam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probably caused by different bps rat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ween the TinyHost system and the remote caller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e to the Data Rate of the modem being locked to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 by an initialization command (usually available on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 correcting or MNP modems). Try adding (or removing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K command of the BAUD 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occasional incorrect characters are received,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probably due to a noisy phone connection between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8   Immediate Connect and Log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hough difficult to describe, this is when TinyHost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hone, displays the requests for First Name, Last N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sword, then logs off without the remote user doing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umber of times each prompt is displayed can v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sentially, the remote user is never given the chance to lo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probably caused by an improper echo command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Modem Init string. Command Echo must be set to off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the E0 setting in the ini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9   Garbage During Log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re, TinyHost answered the call, established commun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the remote user sees occasional garbage echo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on process, and he is not permitted access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most likely cause is the remote users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age is incorrectly set. TinyHost expects the 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er to be using 8-bits, no parity, and 1 stop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10   Added Message Not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type of error usually occurs when a messag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-line, using an ASCII text editor. What happens i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 added via TinyHost does not appear to be added (app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original messa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caused by the ASCII editor used to create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file adding an End-Of-Text (EOT or EOF, $1A)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it is saved. When adding a message via TinyHost,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 is simply added on to the existing file. The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 is never erased or overwritten, and when it is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nyHost assumes that the entire message file has been rea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 can be removed from the message file using a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or, and this problem can be avoided by ensuring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CII editor used will not add the EO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11   THREMOTE.BAT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error message will appear when a [S]hell-to-DO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empted and is unsuccessful. When a [S]hell is atte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otely, TinyHost looks in the current user directory for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is batch file. When it's found it is then executed.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of this name *must* be in any directory that a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empt a [S]hell-to-DOS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12   TinyHost Doesn't Hang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inyHost doesn't hangup (disconnect) after a ca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lete, the problem is probably due to a lack of a modem han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 specification in the TINYHOST.CFG file. Refer to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5 (Modem Requirements)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0   MISCELLANEOU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1   What is Sharewa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nyHost is being released as Shareware, which mean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try the program out *before* you buy it and make sur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do what you want. If you find it of use, you ar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mail a contribution ($25 suggested) to the author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ntinued development of this and other products. Pleas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check or money order (U.S. funds only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ruce A. Krobus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5950 King Hill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armington, NY  144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your $25 you will receive the latest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inyHost on either 5 1/4 (360K) or 3 1/2 (720K) media (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y). The registered version of TinyHost has basic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e functionality as the Shareware version, b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Supports up to 100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Includes the Screenblanker and Sound On/Off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Has exit delay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Has registration reminder text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ill also receive a registered version of the next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ease of TinyHost, and notifications of future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ready-to-print registration form has been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nyHost. Simply print out REGISTER.FRM using the DOS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, fill it out, and return it with your check or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those interested, quantity discount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stom versions of TinyHost can also be created. Cont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or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2   Distributing Tiny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ven though TinyHost is Shareware it rem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ed program. As such, it may be freely cop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ed under the following guide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The author retains the sole right to sell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a pro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The author grants users the right to copy and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hareware (Unregistered) version of TinyHost s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all program and documentation files remain un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are distributed as a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The program may not be bundled with any other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software without the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Recognized users groups may charge a maximum of $5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uplication and/or distribution of Tiny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ered users are requested to distribute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ware (Unregistered) version of TinyHost. There is no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erence in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3   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registered users are granted a 60-day evaluation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that time, they are expected to either register TinyHo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ease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ered users may use TinyHost on more than one mach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long as there is no possibility of more than one copy be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at a time. Site license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4   Warrant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uthor (Bruce A. Krobusek) disclaims all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ressed or implied as to the quality and performanc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(TinyHost). The author will not be held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st profits, lost savings, or any other direct,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idental, or consequential damages resulting from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gram. Your use of this program constitutes your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is disclaimer and your release of the author from any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liability or liti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5   Program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w that the legal technicalities are out of the way,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e that I have done my best to ensure that TinyHost i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ee. However, that is not to imply that one might no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s that have been missed. If a problem should be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ct me through one of the avenues mentioned below and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my best to correct it. Naturally, the more inform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be supplied as to the nature of the bug the better chanc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have of finding and squashing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am also interested in receiving any comments or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arding TinyHost. Although I have a few ideas for up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hancements, I am always interested in hearing what other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nk of Tiny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re are some methods that can be used in contacting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ing with the most prefer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nyHost Support BBS - (716) 924-4193  USR Courier 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my personal BBS that is running TinyH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it is available 24 hours a day. (Unless I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be in the process of debugging a new releas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gon as NEW USER with the password GUEST.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y change as TinyHost Plus grows. Read the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een for the latest logon and version inf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lec Network - This is a national BBS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 are nodes all over the U.S. and Canad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a few starting to appear in other 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will monitor the Communications and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erences for any messages addressed to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atest Intelec node (BBS) lis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luded as IN-NODE.LST. There is probably 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carries Intelec nea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uServe Informational Services - My accou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74106,1335. I usually logon da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net - via CompuSer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74106.1335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cro Science BBS - (716) 594-1804  USR Dual Standard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.32bis. This Bulletin Board i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chester, NY, and is run by Larry Helb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test version of TinyHost will always b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a free download. Do a file search (Z) and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TINYHOST, or download THOST*.ZIP. Ther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TinyHost support conference where messag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ft and received. No BBS registration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TinyHost download o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me Address - 5950 King Hill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armington, NY  144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6   New User Log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hough TinyHost does not permit a new user to regi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is a way to permit new users to logon. To do this,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ount can be created, with a password, and this inform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displayed as part of the TinyHost Welcome screen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nce, an account could be created with the name New Us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sword GUEST, and a security level of 0 (zero). A messag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left as part of the TINYHOST.WEL screen stating that new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use this account to logon. These users would then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ccess the files in the Start-Up directory, read Public 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could leave any type of mail message. If the security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re set properly (the settings in the included TINYHOST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uld be fine), then the new user would not be abl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thing else. This would be an easy way of leaving the Tiny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partially accessible to, for instance, the customer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7   Message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TinyHost message files are standard ASCII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file has the extension ".TH". Files for Personal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ist of filename made up of the user's first and last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ser's first name is used, with characters from the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ng added to pad the filename for up to 8 characters (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mit). For instance, if the user's name is Joe Fabeets, the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sonal mail file will have the filename JOEFABEE.TH.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 is stored in PUBLIC.TH; SysOp Comments are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ENTS.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hough TinyHost limits message input to 70 character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and 20 lines, this is strictly a program limit.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created off-line does not have to adhere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trictions (although it is suggested that line length b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r 80 characters). When creating a message off-line,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be terminated in a carriage return / line feed pai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of the message should be marked with a period ('.'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column of the terminating line, followed again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iage return / line feed. This terminating perio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ed to the reader, but is used by TinyHost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editing the Public Message file offline, the SysOp is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keep desired messages in the file while leaving room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is important to note that the text editor use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not* add an End-of Text character (EOT or EOF, $1A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 file. If it does then messages entered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nyHost will not be added to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8   Logging User Ac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the LOG feature is enable, TinyHost will keep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activity in a text file called TINYHOST.LOG. This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stored in the execution directory (with THOSTxxx.EX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 file, etc.). Monitored activity includes all user lo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ncluding failures and wrong passwords), all files uploa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ed, and the times of logon and logoff. While the ca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progress, information is stored in a file called TINYHOST.T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the user has logged off, this file is copied to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 file. The file format is such that the most recent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available at the beginning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9   SysOp Specific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nyHost offers some additional security protec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visible to the SysOp. The TINYHOST.CFG, TINYHOST.LO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EMOTE.BAT files cannot be [T]yped or [D]ownloaded by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security levels less than that set by the SYSOP 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adds some system protection in case a remote user g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expected access to the directory containing tho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10   Using TinyHost with Desq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uthor has had great success using TinyHost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qView window. Although the normal memory requirements are 15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so, more should be made available depending upon the Tiny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atures used. External protocols, another copy of 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when shelling to DOS), etc. all take up extra memory. Ad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V memory allocation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so, when trying to shell to DOS from within a DV window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be necessary to set the "Manage Printer Contention"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ES. I have no idea why - but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11   Known Program Lim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few areas exist where there are some known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rst, I am somewhat confused as to the flex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K-XModem file transfers. The implementation within Tiny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s both CRC and checksum error detection, y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ing that I have done I have never been able to implem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K-XModem checksum file transfer because the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age I was using did not support it. As TinyHost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lemented it will attempt to start a CRC upload, and will r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 total of 30 seconds. If the upload does not begin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 it will fall back to attempting a checksum upload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TinyHost falls back to checksum it will not return to a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 of transfer. The upshot of all of this is that if i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than 30 seconds to initiate a 1K-XModem upload using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 checking then errors will occur and the upload will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 (assuming that your communications package does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K checksum). If this happens simply abort the upload and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condly, file transfer errors have been observed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1K-XModem protocol at 1200 bps with Windows 3.0 and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nyHost running as a background task. The host machine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MHz 386SX with 4Mb of RAM. These errors have *not* been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ning TinyHost within DesqView at rates of up to 2400 bp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entirely possible that by judicious time-slic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in Windows that this problem could be 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12  TinyHost P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 extended version of TinyHost (called TinyHost Plus)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. TinyHost Plus has been created to permit adding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vanced features that may be of interest, yet keep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nyHost program the way it is - small and simple. This is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y that TinyHost will not be improved - just that it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rdened with specialty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nyHost Plus (V1.10) presently has the following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The ability to dial another TinyHost/Plus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nsfer up to 20 files (registered version; 5 Sharewar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at a preset time, without operator 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A Personal Directory option, where users of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curity level get their own directory that only th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ysOp can access remot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Call statistics since program execution or SysOp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 of calls (not counting the SysOp),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loads and downloads, and number of [C]omments lef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ed locally or available remotely. (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 on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nyHost Plus has also been released as Shareware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 on the author's TinyHost Support BBS,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BMBBS), and Micro Scienc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