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2.08 from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7 from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6 from 2.04-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CONFIG and select updat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following files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TeleShoppe directory and DELETE your TSHOP.USE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created with version 2.03 was being corrupted.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it and let the program re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.exe's over to your TeleShoppe directory. This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2 to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over the following files from the 2.03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as usu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1 to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py over the following files from the 2.02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HOP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e program as usual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grades for version 1.0 is 20.00 Read the registration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Your 1.0 registration number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hoppe Version 2.0 Upgrad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pgrading to version 2.0 from 1.0 the following procedur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Run version 1.0 TCONFIG and choose EXPOR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Create ANOTHER directory for TeleShoppe 2 to work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the 2.0 files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Copy the TSHOP.TXT from the version 1.0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Change to the NEW directory and RUN 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 Select Create a database and when prompted for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SHO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) After reading the text file your new databas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diting of items and appending of extend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) While in TCONFIG, run through the ENTIRE program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insert new material in all the change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otice you were not instructed to copy over the old TSHOP.CNF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-editing with TCONFIG you will create a new one. Ensure you answ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in all sections of TCONFIG "before" running TeleShopp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