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23-93     - Initial release of TriS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