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che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m Ber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hek.cmd is a REXX program that automates the process of checking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, LZH, ARJ, ARC and uncompressed files for viruses.  It also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(corrupted) arch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n-sysops might find Upchek useful too, it was desig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marily to assist Maximus/2 sysops who want to check uploa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ulti-line compatible but I haven't tested it that fa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oroughly tested on my single line Max system and I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ree.  However, you never know.  This is, therefore, a bet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xtra little warning to multi-line systems ..... test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 it!  Do let me know how it works for you, please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ermitted to use Upchek (beta) in private, personal 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free of charge.  Kim Bergman retains copyright and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.  You may distribute Upchek (beta) free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rchive intact.  You are allowed to modify Upchek.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urposes but are not allowed to distribute the modifi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ies under the name Upchek or any simila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either an expert on virus detection nor an accomplished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 There is no guarantee that Upchek will meet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virus detection and I assume no responsibility for lo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due to deficiencies in Upch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SCAN v.1.06 by McAfee and Associates is incapable of detecting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d in a file that has been archived.  Files must be unarchi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properly checked for viruses and sysops who accept upload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his can be a time consuming process.  Normally each uploa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archived then the files must be scanned and deleted.  Upche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s that process almost 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urpose in writing Upchek was to use Maximus/2's facility fo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 file immediately after a caller uploads it.  As soon as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and before he logs off Maximus will, if configured properly,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specified in Maximus.ctl to check the upload.  Upchek.cm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hat batch file.  Although Upchek was written specifically to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/2, it will serve anybody when invoked from the command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hek.cmd performs the following step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ecks the parameters it receives, responds intelligently to "?", "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ufficient paramete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ies the file specified by the parameters from its home o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to a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file is an archive then dearchives it and deletes it from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leaves the original copy in the home o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s OS2SCAN to scan the files in the 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ecks to see if there were archives in the previous archive.  If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oes back to step 3. If no then goes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rites 2 reports:  1 for caller and 1 fo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ither deletes or moves bad upoads to a "bad directory" or le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eletes the 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step 5 and the possible return to step 3 may not b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 Hopefully the section "Loopholes" wi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hek is written in the REXX language and was developed and tes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2.0 and 2.1.  The basic REXX interpreter is required but the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re not.  Upchek.cmd will not run under DOS or Window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EXX interpreters for DOS and Windows that I am unaware 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hek.cmd does absolutely no dearchiving or virus scanning on its ow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s on external programs to do those chores.  If you want Upch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 variety of archives then you must install dearchiv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A virus scanner is also required.  Upchek.cmd is configur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OS/2 programs and with a few modifications it migh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s to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5.0 from Info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rc2, the official OS/2 release from S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narj, the demo version by Robert Jung, Scott Dudley's port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well but may require changes to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H2, version 2.22 from Peter Fitzsimm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Zoo, version 2.1 by Rahul Dhe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OS2SCAN, version 1.06 from McAfee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ll the above (or equivalent) dearchivers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Upchek.cmd.  However a non-fatal error will occur when it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chive a file for which you do not have the required dearchi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interpreted to mean that the archive is corrupted and Upche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 if you have configured Upchek to delete bad fil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olution you can use until you get all the dearchivers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act Rename or Badact Move in Upchek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nfiguring Up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Upchek.cmd, Scanopts.txt and Upchek.cfg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p.exe resides.  Copy Cdoor.mec to the directory in whic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ca files (*.mec files) reside.  If you are not a Maximus sys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pchek.cmd and Scanopts.txt to whatever directory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chek.cmd from.  Non-sysops do not require Cdoor.mec and may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Upchek by editing Upchek.cfg.  The comments in Upchek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stallation steps 1 and 2 are all tha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chek.cmd from the command line.  To complete the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you should proceed with steps 3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Max.ctl and define the name of the batch file on the Uploa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line in Maximus.ctl.  Edit th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 Check Virus Upche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Max_ref.prn, page 42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Menus.ctl and find the line that invokes Max's upload proced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in the "Menu File" section and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 Disgrace "Upload(se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at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sp Upload                Disgrace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re is a space after NoDsp.  Now add a l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door.bbs when a caller uploads.  Chekdoor.bbs must run before M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procedure so put the following line or something mo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on the line above the one that invokes the uploa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File   misc/cdoor     Disgrace "Upload(se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result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File   misc/cdoor     Disgrace "Upload(se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sp Upload                  Disgrace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ax's *.mec and *.bbs files are stored in the "misc"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's main directory.  If your "misc" directory is called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ke the appropriate change to the line that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_File".  The file Cdoor.mec should be in that directory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iled to Cdoor.bbs with Meccap.  Refer to the Maximus doc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running the MECCA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w run "siltp max" and "meccap misc\cdoo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o back to step 1 and check your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pleted installation steps 1 and 2 then you can run Upche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prompt with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hek &lt;parameter1&gt; &lt;parameter2&gt; &lt;parameter3&gt; &lt;parameter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ur parameters are required and they must be separated by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1 = The path to the directory in which the file to b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esides, also referred to as the file's "home directory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p" or "?"  is used for parameter1 then help will be provi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1 is a path then it must end with a "\"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2 = The root filename (stem)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3 = The extension, including a leading ".", of the roo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parameter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4 = "/L", "L", "/l" or just "l".  This parameter causes Upche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n Local Mode or, you could say, non-BBS mode.  Both exampl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earchive and scan NIX.ZIP which resides in directory d:\main\co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hek d:\main\corr\ nix .zip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hek d:\main\corr\ nix .zip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Maxim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ops should read Max_ref.prn, page 42, for a better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ctually happens when Max invokes (calls) Upchek.cm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re that Upchek has installed properly you might try running Up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in local mode first.  If it doesn't work that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work with Max either.  Once it's installed and configured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hek should be ready to serve Max with very little intervention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read and occassionally delete the log file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with files moved to the bad uploads directory.  Whenever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a file Maximus will call Upchek.cmd and pass the proper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hek.cmd will dearchive the upload if it is an archive in ARC, ZIP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or LZH format.  It will not dearchive PAK archives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inside the archive then they will be dearchived too as well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inside those, etc., etc.  until there are no more archiv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use all sorts of little tricks to spread their viru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there is no fool proof scheme for detecting all vir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schemes are better than others.  Consi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ke an innocent game called Game.exe and archive it with Readme.t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zip.  Then I plant a virus in another copy of Game.exe.  Nex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he infected Game.exe, Game.doc, Game.cfg and Readme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zip.  Then I upload Game.zip to a BBS that uses a program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as thorough as Upchek.  It dearchives Game.zip then not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zip exists and dearchives it too.  Now the infected Game.ex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by the clean Game.exe from Readme.zip.  Then, all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and of course, no virus is detected.  Later, a caller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zip and dearchives it but for some reason does not de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zip.  Or maybe he does dearchive Readme.zip but to save a litt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hooses not to overwite the virus bearing Game.exe with the Game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zip.  Although he might think it a little strange that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exe exists in the Readme.zip there is no guarantee tha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.  Unaware, he installs the infected Game.exe and run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oint is NOT that we should always overwrite second copies in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dearchiv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loophole demonstrated in the scenario above, Upchek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teps in section "Overview".  The virus scanner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n archive is unpacked so that each and every fil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scanned including duplicates.  Although this method tak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is more thor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ating Archives From "Normal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that Upcheck.cmd thinks is neither ARC, ARJ, LZH, ZIP nor ZO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a normal file.  GIF, EXE, BMP, CMD and PAK files ar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mal files.  Self extracting archives are regarded as normal file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e "feature" of Upcheck that I am not pleased with. 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at to do with self extracting archives and welco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Future versions of Upchek will address the conc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hek "sniffs" for the identity bytes that all archives are stamped wit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cognize ARJ, LZH, ZIP, ZOO and ARC files even if they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 extension, for example .XY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 archives are not supported and will also be treated like norm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file Report.txt contains examples of typical report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sections: log reports for sysops and online reports for caller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section and note that log reports are seperated by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report shows what happens when Upchek.cmd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og report is typical of a file that is OK in all respe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would receive a report similar to the first report in Section 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og report is for an upload that has a restricted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hat is corrupted and one or more viruses.  The LISTSCAND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k.cfg was set True for this upload so the lines that start with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ere produced.  With LISTSCAND False the lines starting with "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oduced.  The caller would receive a report similar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Section 2 of Reports.txt.  The lines beginning with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 produced only when the DISCOURAGE option in Upchek.cf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be moving soon so the addresses below may not be vali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Upchek.  Though I may disappear from the Fido nodelist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(and if) I move, it won't be long before I have a new FidoNe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, ideas or bugfixes that you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Upchek then please find some way of contacting me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then perhaps via the Muffin ech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ford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L 1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403) 824-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403) 824-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58/25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:381/1@Intersports.ft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