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 By Rhino 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 .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 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ather Board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transforms the output file into upper /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ustomize screen colors,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, communications port and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phone numbers, number of busy retries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done in a plain text configuration file, which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yout to one 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sound option that will make the program beep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of 0, and three and five times for error codes 3 and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ultiple Forecasts to let you do two local city forecast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ecasts with one run of the program.  If you put C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X in line 4 of WB.CFG, you'll get the reports for Columbus and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es in the local forecast output file.  If you put OH CA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you'll get the state summaries for Ohio and California i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neat part.  If you put OH CA in line 4, you'll get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s.  What cities you get will depend on where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offices are in that state.  Couple this with OH C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for a fairly wide area.  This is handy for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ve near state borders and need weather reports for both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dit Mode.  There are two options for Edit Mode, FULL and J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 does lower case translation, and capitalization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s required.  It doesn't get everything all the tim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bout 98% of the situations it encounters.  But thi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ET bypasses the lower case phase of the editor.  It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blank lines in quite as many places as FULL do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size that takes FULL 10 minutes can be done by J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forecasts for one city and state,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any cities and one state, use FULL.  It doesn't take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all capture files, and it will make your output files l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f you need reports for a large area, or the reports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nd to generate large capture files, use JET.  Your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upper case, and they might not look quite as nice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but your BBS will come back up a LOT faster with JE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experiment and see which option 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State Summary File.  The program will get the weather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(s) of your choice and place it in a fil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log file so you can see what went on dur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ost Dos error codes are handled by name, and clear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, explaining what went wrong.  If an error code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will check for the modem responses of OK,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ERROR, NO DIAL TONE, NO CARRIER, NO ANSW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.  Other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ers should not have any trouble running the program as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ut its only been tested with Desqview, Wind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640K of memory, a 100%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any computer program is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et up to call the Columbus, Ohio number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Columbus.  Change it accordingly for your area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 to one of your BBS's display or bulleti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WB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set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(s) for the local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output file name for the local area forecas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(s) for the state summary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   3 to 6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Option - 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Edit Mode - FULL o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omplete output file name for the state summary forecas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sci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    Boca 14.4k      : AT&amp;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the new USR HST Dual Standard 16.8k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d an &amp;F as the first command of your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running with an X value of X7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problems with the Weathermation system, try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setting, like X4.  It seems that these mode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mart" themselves, and these two changes usually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At present, there isn't an option to get on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provisions have been made to allow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reports, via the Z.BAT file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s are stored in files ending in .D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raw forecasts are stored in CMHL.DAT (loca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.DAT (state).  The editied forecasts are stored in "2"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H2.DAT and OH2.DAT.  The batch file simply append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WTOP.ASC, WMID.ASC, and WBOT.ASC fil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oper places.  So, depending on how you set up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Z.BAT, you can dispplay either or both foreca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ulletins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y right up front that I'm not one of those "grab the mon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guys.  Running a BBS and doing PC programming is my main hob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e thing that I do with my spare time.  I've been a Sysop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, and I intend to be one for a long time to come.  I'm no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kid either.  As of this writing, I'm closing in on age 3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 data processing for 20 years.  So, when I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certain things in exchange for your mone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hino 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pick M to go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n select R to read messages, and U for unrea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Press enter to search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.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all minor updates (1.01 to 1.xx)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obtain your first registered copy, I'll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o you will have access to a special Weather Board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area on my BBS.  That way, you can get all fu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ask questions about Weather Board.  You can also ge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up or other program related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of the WeatherMation numbers I know abou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more numbers, let me know.  I'll update this list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: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:    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: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e               (814) 833-1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: 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any Virginia number, call the VA Depe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iation at (804) 786-13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1)       (414) 735-20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2)       (414) 738-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field         (414) 781-8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         (414) 763-9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d Du Lac        (414) 922-6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Bay          (414) 498-48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tford           (414) 673-4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au             (414) 386-2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1)        (414) 658-0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2)        (414) 656-0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woc          (414) 683-4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1)      (414) 747-0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2)      (414) 747-48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3)      (414) 462-6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nto             (414) 834-3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1)        (414) 231-4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2)        (414) 426-49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3)        (414) 231-75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e             (414) 631-5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boygan          (414) 467-38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rgeon Bay       (414) 743-28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vania           (414) 886-16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town          (414) 262-0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kesha           (414) 549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paca            (414) 867-24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Bend          (414) 334-3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mot             (414) 862-69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WB.CFG to show you what Weather Bo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Take note of lines 3 and 8 in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"basic" setup.  Get the local forecast for one cit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one state.  In this case, Columbus, and Ohio.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ption an do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the local forecast for several major cities in on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one state.  In this case, all of Ohio. N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 the local forecast for several major cities in two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two states.  In this case, Ohio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. Use sound, and Je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t the local forecast for two cities in two st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two states.  In this case, Columbus,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rizona. No sound, and Je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P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8958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only specify a maximum of two report area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and state forecasts.  If you need mor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atch file to do multiple runs of the program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file naming conventions.  Sorry, fortune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