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 ������� ��� ���  </w:t>
      </w:r>
      <w:r>
        <w:rPr/>
        <w:t>߱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������  ���     ��� ���   ���  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������  ���     ��� ���   ��� 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������� �������   ���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��  ������  ������  ������    �� 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</w:t>
      </w:r>
      <w:r>
        <w:rPr/>
        <w:t>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߱�� ��� ���  ��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��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MEMBRANCE OF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Host - Premium Host/BBS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.0, released 1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ne product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OOD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Wood...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 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enu 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Menu 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 ....................................................... 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Function Keys 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  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User File  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s 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s  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 File 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the Host  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ilelists (with descriptions) 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Bulletins 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ors  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Conferences 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ecurity - Trashcan File 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Questionnaire  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.....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Utilities  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Filer  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 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 to Become Familiar With  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High Speed and Error-Correcting Modem Setup  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Mail Doors, Offline Readers, Mail Networks, and Frontends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Installing and using RINGBACK                              C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XECUTIVE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fully functional BBS or just a remote access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is is the program for you.  Executive Host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ntirely flexible and can be set-up in a matter of minut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nd easy to use program that comes with everything you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running immediately, and yet has the power to allow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and handle E-mail, multiple message bases, bullet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, and doors.  In addition, Executive Host now completely sw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elix when executing doors and the remot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!  PRIVATE FILE AREAS!  PRIVATE MESSAGE AR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erences or forums may now be installed.  Up to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, each with its own message base, file area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lletins may be installed by the SysOp.  This powerful new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assign security levels for each conference, en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and semi-private conferences, file areas and message 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ility also allows Executive Host to be linked into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relay systems.  Utilities already exist for lin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with the RelayNet (RIMES) international mail network. 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line mail doors and mail readers is also in place, and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xecuted from a frontend utility such as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is written entirely in the SALT language and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program Telix, version 3.15 or above,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f you are not currently using Telix as you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of choice, Executive Host is one of two reasons why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.  The other reason being that Telix is beyond a doub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st, most powerful, and easy to use communications pack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host and how does it differ from a BBS? 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ifference between a host and a self-standing BBS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at a host is programmed in a special script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it to directly interface a communications program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it's powerful features (in this case Telix)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ysop to take advantage of all of the special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built into Telix.  For example, the registration and set-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is not necessary since these come with Telix.  Also,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etting two programs for the drive-space of one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xecutive Host is using the internal communication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, it is a very small program in itself.  An alternative remot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be much larger and also much mor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will allow it's operator to access his computer from remote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on business or pleasure.  Executive Host also has many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 the access of several hundred callers (up to 10,000)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 may be assigned a security level for varied levels of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dvanced message base and file transfer routines make it a p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for someone interested in running a Bulletin Board System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or business needs.  All of this for a low cost of only $3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ed to from $200-$500 for programs with comparable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is now, without a doubt, the most powerful and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Host program available anywhere.  If you demand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ovation from your software products, then Executive Hos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HOST IS SHARE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use of this program after a 20 day trial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it's registration with the author.  Some limi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unregistered version of Executive Host to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liance.  The file ORDER.FRM is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print and mail with your check or money order for $3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$5 shipping (U.S. dollars).   Checks and money order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eign banks can no longer be accepted due to extremely high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ees.  Send your order to the author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B220-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North Try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otte, NC   2920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o you get when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ull-featured, personalized Host with Zmodem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xternal protocol support including DSZ/GSZ, Bimodem, HS/Link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ree upgrades for one full year or at least one major up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btained on our support bbs in the ExecHost support confere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right to download and use Beta versions of new upgrade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going testing. (also available on our support 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-Line support at our BBS, 24 hours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bility to design and use custom menus with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bility to run batch files when callers logon and log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utilities such as "Last Caller On"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The finest, most powerful Host/BBS system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was written entirely in SALT, Telix's powerful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Special thanks go to Jeff Woods, owner of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LT language.  Telix is a registered copyrigh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y,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f Telix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REQUIREMENTS - 1. 512k of memory and an MS-DOS or 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elix version 3.15 or above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 good text editor that accepts file name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s required.  Ted.com, a public domain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C Magazine is included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have their own editor.  Obtaining a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able text editor, such as Qedit (sharewar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Executive Host, copy ALL files into your Telix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py any Executive Host files into a Telix scrip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your text editor configured in Telix, do so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by running Telix and entering "ALT-O"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s and Paths" and enter your editor's name under option "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do not have your own text editor, ted.com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and the Telix editor setup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scape to exit this screen.  If you do not have Telix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status bar on the BOTTOM of the screen, do so now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rom the "Terminal Options" setup screen.  Save your new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 files, ensure that a copy of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cated in the host directory or somewhere in your system'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re you want your DOWN and UP and HOLD directories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"MD" command.  The DOWN directory is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where callers may download files from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rom the HOLD (uploads) directory is also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-up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 -- Telix --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---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----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reate them by typing "MD C:\TELIX\DOWN" and "MD C:\TELIX\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MD C:\TELIX\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is permitted from any valid path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are listed in an ascii (text) file named DOWNLOAD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13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un the BOARD.BAT file by typing "BOARD" and pressing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set-up program will start automatically.  When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's name and password, enter your name and password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ssword of the person who will be the System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 list of system parameter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ame of BBS or Host System           : (left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Executive Host Download Directory    : C:\Telix\down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Executive Host Uploads Directory     : C:\Telix\u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Connection Type                      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Security level for VIP access        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Hour of day to run event (0-23)      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 Host Access (Public or Private)      :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 SysOp's Page Turned On/Off           :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Security to suspend UL/DL            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: Type of Monitor (Color/Mono)         :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: Baud Rate Locked (High-Speed Modems) 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: Auto Answer Mode or Ring Detection   :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 Number of Rings to Answer On        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Protect Doors With Password          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: FrontEnd Mail System is Attached     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Quit without saving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 Exit and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ption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should be configured to your individual needs as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: is the full path of where your download files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: is the full path of where your uploads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uploaded to. This subdirectory MUST be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upload.  Use the UPLOAD.BAT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: should be left as "Modem" unless you are connecting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directly with a serial cable, in which i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t 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: Is security access level where the VIP/VIP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: Time that the Host will execute it's event (EVENT.B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may be run on any hour of the day (0-23), with "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ing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G: This setting, if set at "private", will not allow caller'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registered to access the host.  If set at "public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allers may access the host at the security level s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: This option sets whether the SysOp's page will be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: This option selects the security level that disallow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J: Is the type of monitor and should be set as "Mono"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onochrome monitor or "Color"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K: This option should be left as "No" unless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rrecting modem, which requires the baud r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cked.  (i.e. HST or Hayes 9600 baud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L: Auto Answer Mode sets the modem in the answer mod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LIX answer string.   The recommended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+++~~~ATS0=1^M.  The 1 after the = sign is the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answer on.  This method is satisfac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cases.  Ring Detection mode waits until a 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 before sending at ATA to the modem signall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: This option sets the number of rings the modem will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nswering the phone.  Values between 1 and 99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.  Only used for RING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: This option allows the sysop to decide whether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is desired each time a caller returns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 It is recommended that this option be kep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es' for optimal security.  Password protection co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he remote shell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: This option tells the host system if it is being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rontEnd mail system, such as the FrontDoo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FrontEnd programs are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with certain mail networks, such as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itial installation of the host, and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 to run the host as a remote access program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BBS.  Help on the Host's menus are available whil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y typing "H" from the main and message menus or "?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enu.  More detailed instructions on how to set u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, bulletins, filelists, etc. come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SYSOP'S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SysOp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D)ownload File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S)hell to Dos        �       (EDIT) Guest List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J)oin Conference     �       (UTIL)itie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Q)uit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 xml:space="preserve">(X)pert Mode     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ownload - Sends a file from Executive Host to you.  The SysO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rom anywhere on the system by using a full path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use wildcards (i.e. *.*) when downloading with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pload - Sets Executive Host up to receive a file from yo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also upload files to anywhere on the system by using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i.e. C:\LOTUS\BUSINESS.WKS).  If you use Zmodem, you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pload with a full path since the protocol grab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ile Directories - Gives a list of all files available for down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names, sizes, dates, and descriptions.  After each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, the display will pause until &lt;Enter&gt; is pressed.  If file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been set-up by the SysOp, only names, sizes,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imes will be displayed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iew - The (Z) sub-option will view any Zip file in the ma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 directory of Executive Host.  A guest may also view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ompressed inside of the zip file.  The (T) sub-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guest to view any text file that the SysOp has mad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text files available for view can be found with the 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menu, and then the (T) sub-option.  The (S)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b-option allows the SysOp to view any text file,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ext Search - This option allows the caller to do a text sear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s made available by the SysOp.  Searches for specific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portions of file names, or even dates (in the correct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.  Wildcards (* or ?) will be searched for literally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.  If the SysOp has not set-up filelists, this op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oin Conference - This option allows callers to join (or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erence area.  Conference areas may have their own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minimum access level), file areas, and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the SysOp chooses to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Conference - This option returns the caller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rea (the area all callers are in when they first log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by callers when they are wish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nference after using the (J)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pert Mode - This will make Executive Host stop displaying the 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and messa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essage Menu - This option displays the five messag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ll callers. The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nt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ote to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o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enu choices on the message menu may also be execu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even though som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ulletins - Displays a menu of bulletins callers ma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pen Door - Displays a menu of doors that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TIL) Host Utilities - This option allows the use of fou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 These utiliti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hell to DOS - This allows the SysOp to shell to dos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be used when in local mode, but the F2 key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tter choice in this case.  The remote shell may be execu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UTIL" option by just entering "S" from the main men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will shell to DOS using one of three methods.  First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.EXE file is detected in the Telix directory, the H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.SYS file and drop to DOS using this excellent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Doorway will allow the SysOp to run any program from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run in graphics mode.  This includes most word-pro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and spreadsheets.  Doorway is share-ware, and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available on most good BBS's as DRWY22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support for running graphic programs from remot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uy a commercial program such as PC-Anywhere, Carbon Cop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te.  Any of these programs can be executed successful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remote shell.  Consult the document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how to run them in the carrier detect star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orway is not detected, then the Host will search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.  The SysOp may modify this file to use the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/method of his choice (i.e. Gateway, PC-Anywhere, Commute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found, the Host will run it to perform the remot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swaps completely out of Telix when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shell.  This means that you will have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ire system memory available to  run programs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completely out of Telix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mmunications port be reset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(an Executive Host utility)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 file.  In addition, the BOARD.BAT file must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line of the DROP.BAT file, in order to reload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after the remote shell.  An example DROP.BAT file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This example is the default DROP.BAT file that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reates automatically when DOORWAY.EXE is det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SYS /O:t /L: /G:ON /V:D /B:M /C: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ORWAY.EXE and DROP.BAT are both not found, the Hos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TTY redirection function to allow the SysOp to she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  The SysOp will not be able to run most programs, b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se DOS programs and commands, pkzip/pkunzip, and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 not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Host Caller's Log - Allows the remote view of the host ca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, which is a text record of everything that takes place on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log is also where the caller's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OS Command Line - Allows the execution of dos command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) Guest List - The guest list is the file that contains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rs of the host.  This command allows the SysOp to directly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evels of callers, even from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options for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View Guest List - Allows the SysOp to view the current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long with their current status (security), and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Add a new guest to list - This option allows the SysOp to ad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's name and password to the gue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Edit User Record - This option will allow the SysOp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in a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Edit Sysop Record - This option will allow the Sysop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in his own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Edit the NEWUSER defaults - This option allows the Sys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 field in the NEWUSER.DAT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for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)urn off Host - Shuts down the host from remote.  Whe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osen, the SysOp will be prompted to decide which environ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hould quit to (Telix or DOS).  By quitting to DOS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turn to a batch fi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nfo on Host - Displays the Executive Hos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olor On/Off - This will allow the caller to switch betwee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)age - If the page is turned on, this will page the SYSOP for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elp - Will display a menu comman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oodbye - This will log you off, and set Executive Hos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GUEST'S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Guest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D)ownload File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J)oin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Q)uit Conference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(X)pert Mode          �       (N)ote to Sysop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</w:t>
      </w:r>
      <w:r>
        <w:rPr/>
        <w:t xml:space="preserve">(EDIT)/VIEW User Stats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est menu is identical to the SysOp menu except for 2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) replaces of the SysOp (UTIL)ities command. 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caller to change his default transfer protoco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assword.  He may also view his other statist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)ote to SysOp command will allow a caller to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op, no matter what the caller's security level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security level 2 or below, the message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privat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THE MESSAG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Executive Host  </w:t>
      </w:r>
      <w:r>
        <w:rPr/>
        <w:t xml:space="preserve">۰�    �  </w:t>
      </w:r>
      <w:r>
        <w:rPr/>
        <w:t xml:space="preserve">Message Menu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۰�    ���������������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E)nter a Messag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R)ead Messages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N)ote to SysOp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J)oin Conferenc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(Q)uit Conference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)elp on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nter Message - Allows callers with access level 3 or ab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private or public message.  Public messages may be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person, or to "ALL".  Callers with access level 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may only leave private mail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ad Messages - Allows callers to read mail addressed to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ad all messages in the conference marked as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)ote to SysOp, (J)oin Conference, and (Q)uit Conferen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dentical to those found on the main guest and 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FUNCTION KEYS (ON-LINE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has eight commands on the function keys that ma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caller is on-line, or while in the local logon mode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oggle the list of commands on the status line by using th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- Kill User - This function will hang-up on the current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with no warning 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Dos Functions - This function will bring up the Telix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ndow where the SysOp may drop to dos, perform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his key will initiate chat with the curren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This key will allow the SysOp to edit the us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HOST.USR) file with a text editor, while the caller wait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This key will raise the caller's access level (temporaril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level (level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- This key will set the caller's access level (temporaril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new user access level found in the NEWUS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Key - This key will increase the caller's on-line time in 5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Key - This key will decrease the caller's on-line time in 5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Key - This key toggles the page on/off switch.  If this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allers will be able to page the SysOp.  If it is turned of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will be instructed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Key - This key displays the SysOp's full-screen help.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 with the caller, and the caller cannot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0    - Caller is "locked-out" of the Host and will have no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    - Callers may read mail, view bulletins and info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he SysOp, or leave a private message to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    - Same as 1, but may also view filelists and perform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on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   - Same as 2, but may also enter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    - Same as 3, but has access to doors and may vie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5    - Caller has full guest privileges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6-98 - Same access as 5, but higher conference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99   - SysOp status.  Caller has full access to all SysOp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evel 99 may be assigned via the Guest List Editor.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99 will give the caller complete access to your syst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trous results could occur either by accident or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AND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combines public messages and private E-mail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ure message system.  Each message base has its ow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uses the message data numbers assigned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 the EXECHOST.USR file.  The data numbers are added sequ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 EXECMAIL.DAT, where the user's message information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mportant bits of information are stored here.  The firs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user's last message read.  This is stored in order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an idea of where he left off from the last time h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e second bit of information is the number of the las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ddressed to the user.  When a caller logs on, the Host loo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data file, and compares the last message read wit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ent to the user.  This way the Host is able to quickly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new mail, without having to scan the entir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ick scan is performed for each conference in which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(if conferences have been setup), and the caller is notifi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ferences he has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ritten to or from the caller may be deleted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ill at the bottom of the message.  The SysOp may delete an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Note:  This function does not actually delete the mess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, but simply marks it as deleted so callers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t.  PACK.EXE must be run to strip these deleted messag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 It is recommended that SysOps run PACK.EXE at leas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ek (or in the daily event) in order to trim down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and speed up it's operation.  Read the file PACK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P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e EXECMAIL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    Message Dat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�---    User's Last Message Read (public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� Number of Last Message Sent to User (public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|      (semicolons used as divid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;000040;0000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;000039;0000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;000040;000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;000022;00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;000035;0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YOUR HOS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program as a public access BBS, or ju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private host, you will be sure to want to make avail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download.  Of course the SysOp may download from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, but guest callers may download from only the up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 and/or any subdirectory listed in the DOWNLOAD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n order to make programs available to all caller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pied into one 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DOWNLOAD.L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Beginning of File 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UTIL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CDROM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CDROM2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, etc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End of File   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paths that may be used as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or your callers.  WARNING!!  Do not add your Teli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list, since this would compromise your syste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filelists with descriptions, initially just cop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to a download directory.  Then use the Host Filer to ad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to your filelists (Option A).  After your initial se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add new programs to the filelist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m into the download directories.  The easiest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way to do this is to first separate new files into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your filelists.  For example, copy all of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files into a temporary directory.  Then use option A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to your utility filelist.  This will allow you to enter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C:\TEMP\*.ZIP", instead of adding each file individually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eft is to copy the files into a valid downloa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original files in the temp directory, and start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ESCRIPTION FILES - Executive Host works fine u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(DOS) file directories, however most SysOps who want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bbs will want to use a series of filelists tha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dates, and descriptions.  Executive Host has an advanced f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, and filelists can be setup easily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ecide how many different filelists you wish to use, and en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numbers in the directory data file D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ant to use only one big filelist, the D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.  Just name the filelist MAIN.DI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use the DIR.DAT file, you must also use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.  This file is the menu that will be displayed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chooses to view the filelists, and should conta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lists with their corresponding number.  An ansi col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 may also be used and must be called DIRLISTG.  Ansi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utomatically added to DIRLIST if this 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 Recent Uploads filelist should also be created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W.DIR.  This file is where the description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by callers will be added.  It is recommended that fil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d out of the Recent Uploads directory after about a week'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up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the data file has been setup and each filelist has been cre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Filer (F6) will recognize your setup and allow you to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se files when necessary.  All files must be in the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Example files of the DIR.DAT, DIRLIST and DIRLISTG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file EXAMP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nsi colors are added to the filelists automatically, s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 is not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BULLETINS - The set-up for bulletins i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or filelists and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you wish to use only one bulletin file, name it BULLET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will display it when a caller selects the view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An ansi bulletin may also be displayed for callers wh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 This file must be called BUL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ish to set-up multiple bulletins, you must use a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filelist data file.  Enter each bulletin's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BULLET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are using multiple bulletins, you must create/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LLLIST, which is the menu displayed to callers tha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ulletins, and their corresponding number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.G may also be used to display a color bulletin menu.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reate each bulletin with your text editor, and put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directory.  Ansi is added automatically to the bulletin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make separate ansi bulletins.  You may do this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" to the end of the bulletin file name.  For example,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for the file RULES, should be RULESG. 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name may not be longer than 7 characters long if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bulleti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all of this has been completed, your bulletins, menu,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modified in the SysOp's Utilities Window (F5) at th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ORS - The set-up of doors is also similar to the set-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filelists, and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you wish to have only one door on-line, then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OOR.BAT that will run the door.  DOOR.BAT will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aller chooses the (O)pen Do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wish to use multiple doors, create/modify the file 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atch file name and corresponding number of each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lso modify the door menu file DOORLIST, which is display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when the (O)pen Door option is chosen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 may be used to create a color door menu to callers.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reate the batch file for each door to be run.  FISHING.B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batch file for an R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nce the above has been accomplished, the door batch files,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file may be modified from the SysOp's Utilities window (F5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ing for cal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wo files are created when a door is opened, a GAP BB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file which is recognized by Gap door programs and Doorw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RINFO1.DEF file, which is recognized by RBBS compatible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Q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MPORTANT!:        Executive Host sw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out of Telix to execute door programs.  For thi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order to reset the computer's communications por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program must be run in each door batch file.  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first command executed in each door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some doors may become confused and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elix is completely swapped out when running doors,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host system, THE BOARD.BAT FILE MUST BE RUN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ALL door batch files.  An example door batch 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ons and Katapults door gam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K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K C:\TELIX\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RESET.EXE is the first command in the batch file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 is the last command.  It is very important that all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are setup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CONFERENCES - The setup of conferences in Executiv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much power and flexibility to the host system.  Set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is listed on a step-by-step basis below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a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the conference subdirectory with the DOS "MD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ubdirectories are where the conference messag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stored, and these subdirectories must branch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of the Telix directory.  For example, to create a sub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conference, you would type "MD SYSOP" from the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Although conference subdirectories do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he same as the conference name, it is probably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d the conference setup information to the file CONF.DA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ere the conference name, number, and other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.  The format of this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;SysOp                   &lt;--   number and name of conference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\                    &lt;--   conference directory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DOWN\            &lt;--   conference download directory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UP\              &lt;--   conference upload directory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                   &lt;--   minimum access level for conferenc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e contains the conference number and name.  Be sure to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erence name to less than 16 characters. 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should be kept in sequence and with NO skipping of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wo contains the name of the conference directory that you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he DOS "MD" command.  Do not use the full path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TELIX\SYSOP\".  Enter the path in the exact format as show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ree contains the conference download directory. 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r different from the main download directory set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contains the conference upload directory.  This pat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the same or different than the main upload directory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ive contains the minimum access level of caller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tted into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d all paths with a "\" backslash, as show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ferences are added to the CONF.DAT file in the same m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sting this information below the last conference. 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.DAT file with setups for three conferences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EXAMP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ext create or edit the CONFMENU and CONFMENU.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onference menu files that will be displayed to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select the (J)oin Conference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, along with the CONF.DAT file must be present in the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order for the Host to recognize that conferenc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up properly.  Examples of both of these files are also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AMP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pecial conference files and menus may now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irectory.  Conference specific setups for bulletin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lists may be created for each confer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ound the files DIRLIST/DIRLIST.G and DIR.DAT in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ould use this filelist setup when callers a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ly.  The SysOp can setup bulletins, filelists and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onference, EXACTLY as was done for the Main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miting the access of callers admitted into conferences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us create private conferences with their own file areas,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message bases.  In addition, the SysOp may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s for each conference, and place them in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f so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ay be placed in the conferenc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s for the files and menus in the Teli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G.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x           *  The x is a number from 0 to 9 a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.x          *  display of up to 10 differ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.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 also supports different menu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These files, of course, are not necessary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have different menus in each conference, it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Of course, you must hav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to utilize cust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rked with an asterisk (*) will only be displayed if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directory.  If any of the other files are no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directory, the identical files in the Teli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 In other words, the Main conference's filelists,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ors will always be used as a default if the SysOp has no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nes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files of any kind should be copied into the conferenc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will not be used and will only waste your hard-driv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all filelists (dir files), bulletins, and door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kept in the Telix directory, and full paths are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.DAT, DOOR.DAT, and BULLETIN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SECURITY -  Executive Host now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to create and update a 'trashcan' file. 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RASHCAN.TXT and is a list of obscene and/or undesirab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ysOp wishes to check new callers' names against,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rst registering.  When a caller first logs in as a new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name is checked against the names in the trashcan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ller's name matches with any of the undesirable nam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, the caller is disconnected immediately.  This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eed out obvious undesirable callers with nam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cker', and can also be used to prevent a particular pers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ho has proved to be a problem in the past.  Both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names can be added to this file, and should be listed, 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, as shown below (case is insignific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P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error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REGISTRATION INFORMATION AND SCRIPTS - Executiv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s an external script questionnaire with a list of ques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of new callers.  This script questionnaire file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SK, and can be modified by the SysOp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or add additional questions.  Answers to the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are no longer saved to the EXECHOST.LOG file.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the REGISTER.ASK file are saved to a file named REGISTER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EVENT - Executive Host will execute the EVENT.BAT file dai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our specified in the Host Configuration.  The default EVEN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file MISC.ZIP is set up do delete the CALLERS.DAT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configured to run PACK.EXE to keep message bases manag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.BAT must execute BOARD.BAT as the las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contains information on how much time each caller ha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BS for that particular day.  If you are not run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24 hours, and the event is not run each day,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need to be deleted, otherwise all active caller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ut of time, and will be unable to login to your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BAT file is a perfect place to run optional utili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utomatic backup procedur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UTILITIES - By Pressing the F5 key at the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screen, the SysOp may enter the Host Utilities area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he SysOp may choose from 10 different utility functions (A-J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Sysop's Host Utiliti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&gt;  List Caller's Log               F&gt;  Edit Door List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&gt;  Edit UserFile                   G&gt;  Edit Door Batch Files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&gt;  Edit Bulletin List              H&gt;  Edit Door Data File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&gt;  Edit Bulletins                  I&gt;  Test-Run Door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E&gt;  Edit Bulletin Data File         J&gt;  DOS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Choose a Utility Option? &lt;Enter&gt;=quit -&gt;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- List Caller's Log.  This option will use the LIST.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utility to view the Host caller's log.  A copy of List.co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Telix directory.  V. Buerg's more advanc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ubstituted in the place of the list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- Edit UserFile.  This option will use the text editor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 to edit the Host's user database.  Callers' pass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ay be manually changed using this option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ter the structure or order of this file, otherwise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- Press C to bring up the bulletin menu file in your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 that shows callers the bulletins available for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le is modified, and you are also using the file BULLLIST.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color menu, you will have to make the necessar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- Option D will allow the editing of each bulletin that is se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lletin data file (BULLETIN.DAT).  First you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letin menu, from which you must select which bulleti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- Option E allows will bring up the bulletin data file in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This is the file that tells the host, which bulletins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respec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- Option F will allow the editing of the door menu file DOO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enu of all doors available for callers, and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ler enters "O" for open door.  If you are us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- Choosing option G will allow you to edit any of your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ecute doors.  The Host will display your door menu,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the batch file to edit, and will then bring up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choose in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- Option H allow you to edit the door data file,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name of each door available for call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- This option will test-run any of the doors that you have se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or data file.  It will display your door menu, and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door to test-run.  Once you have done this it will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's batch file, and allow you to test your set-up and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- DOS Command Line - This option will allow the SysOp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application without dropping to DOS.  A Drop to DO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pressing the &lt;Enter&gt; or &lt;ESC&gt; key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OST FILER - By pressing the F6 key at the waiting for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 SysOp may enter the Host Filer area.  In this are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choose from 10 different Filer options also (A-J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Executive Host Fil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&gt;  Add New Files to Filelist       F&gt;  Verify Filelist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&gt;  Auto-Describe Filelist          G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&gt;  Edit Filelist Menu              H&gt;  Run Editor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&gt;  Edit Filelist                   I&gt;  Run List.com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E&gt;  Edit Filelist Data File         J&gt;  DOS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hoose a Filer Option? &lt;Enter&gt;=quit -&gt;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- The "Add New Files to Filelist" option allows the SysOp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new files that he has acquired to a filelist.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the path of the new programs first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:*.ZIP" may be entered. Then the SysOp will be asked which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new programs to.  The file adder will add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list and allow the manual entry of descrip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Also remember to sort the filelist after the new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(Option G).  The new files must of course be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r uploads directory in order to b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- The "Auto-Describe Filelist" option will add description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from an existing list.  In other words, if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ption (A) to add new files to an Executive Host filelis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add all of the descriptions manually, you hav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.  You can download or capture a filelist from another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is source file to transfer the descriptions to you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  This is the purpose of option (B).  The source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popular bbs format i.e. PCB, RBBS, dBBS, etc.  The SysO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the name of the filelist that needs descriptions added. 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source file to be searched must be entered. 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orted alphabetically prior to using this option.  A .bak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list is created in case something goes wrong.  All fil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lix (Hos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-E) - Allows the editing of filelists, the directory menu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rec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- Verify Filelist - This option will verify that all the 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really exist in either the upload or download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dir file with 75 files, a successful verification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5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file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- Sort Filelist - This option will sort a filelis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RTIT.EXE.  This program sorts filelists alphabeticall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(not sorting) any filelist information header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Filelists may not be larger than 64k in size.  A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program, such as V. Buerg's SORTF.COM may be implemented to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arger than 64k.  This is done by deleting the file SORTIT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batch file named SORTIT.BAT to run the program.  It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always keep filelists sorted in order to give callers an ord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files available for download.  Also, filelists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using the "Auto-Describe Filelist" option in the Host Fil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 file from the dos prompt, simply type "SORTIT [name of filelis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- Run Editor - This option simply runs the editor defined in Te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file name.  Ted.com is run by default if an edit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- Run List - This option will run the LIST.COM file brows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present in the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- DOS command Line - This option is identical to option "J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Utilities area.  You may enter a DOS command to be execut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r &lt;Esc&gt;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- Downloading may take place from either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, and all files in any of these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for download by all callers with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The SysOp may of course enter a full path and downlo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.  Remember that the file DOWNLOAD.LS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ke any path on the system a valid Executive Host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- Files uploaded by all callers will be sent to the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n addition the UPLOAD.BAT file MUST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ould perform various virus checking func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s on the uploaded file(s).  The UPLOAD.BAT mus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in the upload directory to some other subdirect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he download directory or some hold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ay include a full path when uploading, and the fil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anywher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 TO BECOME FAMILIAR WITH - The following file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y to day operation of the Host and their structure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udied by the SysOp.  If they should ever becom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d, your knowledge of their structure will ensure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ack on-lin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Message Bas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usr - the Host UserFile containing the name, pass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s of all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cnf - the Host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ail.dat - the message bas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txt  - the message bas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dat  - the message base pointers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ndx  - the message bas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External Menu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uest.men    - main menu displayed to all callers except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uestg.men   - ansi version of guest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ysop.men    - main menu displayed to the sysop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ysopg.men   - ansi version of sysop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essage.men  - message system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essageg.men - ansi version of message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tocol.men - protoco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tcolg.men - ansi version of protocol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til.men     - sysop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tilg.men    - ansi version of util.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dit.men     - sysop's edit guest lis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ditg.men    - ansi version of edit.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- these files are not supported in the UN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portant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host.log - host usage log - contains a log of caller activiti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ost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sk - the script file questionnaire which contains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of all new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ans - the answer file containing each new caller's answ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questions in the register.ask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can.txt - text file containing any obscene or undesir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check new callers' names again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nting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t.exe   - program that sorts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exe    - resets communications port before remote shell &amp; do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.exe     - removes deleted mail from each message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message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   - text file browse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bat     - batch file used for remote shell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bat   - batch file executed whenever a caller uploads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bat    - batch file run as an "event" at a certain hour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    - runs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bat    - executed immediately prior to the open/ope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 to a caller (if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bat   - executed immediately after each call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st system (if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.dat      - data file of fil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dat     - data file of doo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dat - data file of bulletin files available for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dat  - data file recording on-line time used by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.dat     - data file with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list     - bulletin menu file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ist.g    - ansi version of bull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      - directory file menu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listg     - ansi version of di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     - door menu file displayed to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ist.g   - ansi version of door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x      - ascii file displayed following the 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 is a number from 0 to 9 allowing 10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g.x     - ansi version of logon.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- ascii file displayed when caller first log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g        - ansi version of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x       - news file that is display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/ope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.x      - ansi version of new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dat  - Default settings for a new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          - file displayed to callers with VIP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after the new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g         - ansi version of v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.xx       - file displayed to callers with access level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.  i.e.  VIP.12 for access level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pg.xx      - ansi version of vip.x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        - file displayed when caller chooses (I)nfo on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g        - ansi version of info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     - file displayed when caller log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g     - ansi version of goodby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      - file displayed after a new caller regis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g     - ansi version of newus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est       - file that is displayed immediately after an 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estg      - ansi version of upte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- The following limits are built into all versions of Ex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999 Registered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Conferences, each with its own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Filelists per conference (9,801 tot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Bulletins per conference (9,801 tot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Doors per conference (9,801 tot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,999 Messages in each conference message base (98,999,901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disk space is a limiting factor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- Support for Executive Hos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ODSHED BBS listed below.  Support is available 24 hours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are given access to a High Speed (v.32bis)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Hard BBS - (404) 509-7464 - A showplace BBS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tility and cap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ve Host support conference is echoed worldwide via the 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  You may receive support from many of the RIME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world.  If your local RIME sysop does not carry Exec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sk him/her to start carrying RIME channel #3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and enjoy Executive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HIGH SPEED AND ERROR CORRECTING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 Robotics and other high speed or error correcting modem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ttings in order to work properly with Telix and Executiv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choices that will allow you to connect with all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irst, make sure that you have a copy of Executive Host 1.3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ese modems was not includ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:  Set the Executive Host configuration "Lock Baud Rates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o into Telix configuration and ensure that the two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et as indicated.  The most important sett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have been marked with the "(*)" sign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UST be set as shown to have the Host perform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shown below should be set at 4800 or 9600 for 2400c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, or 19200 or 38400 for high speed (9600 baud) mod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Robotics HST dua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͵ Terminal options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Baud 19200   Parity None    Data length 8    Stop bits 1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COM2 or COM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Default terminal type ........... ANSI-BBS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Status line ..................... Bottom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Local echo ...................... Off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Add Line Feeds after CRs ........ Off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Strip high bit (incoming data) .. Off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 - Received Backspace destructive ..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 - XON/XOFF software flow control .. On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- CTS/RTS hardware flow control ... On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 - DSR/DTR hardware flow control ... Off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- Compuserve Quick B transfers ....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 - Zmodem auto-downloads ...........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 - Answerback string (ENQ) ......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͵ Modem and dialing parameter setup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Init string ......... ~~~+++~~~AT&amp;B1&amp;H1&amp;I0&amp;R2V1X4^M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Dialing prefix 1 .... ATDP    (NOTE:  Be sure to save the above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Dialing prefix 2 .... ATDP     string into your NVRAM "AT&amp;W").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Dialing prefix 3 .... ATD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Dialing suffix ...... 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Connect string ...... CONN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No connect strings .. NO CARRIER             BUSY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</w:t>
      </w:r>
      <w:r>
        <w:rPr/>
        <w:t>VOICE                  NO DIAL TON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 - Hang-up string ...... ~~~+++~~~ATH0^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 - Auto answer string .. ~~~+++~~~ATS0=1^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- Dial cancel string .. 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 - Dial time ........... 5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- Redial pause ........ 1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 - Auto baud detect .... Off           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 - Drop DTR to hangup .. On                                    (*)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elix modem configuration program (included with v3.15 of Teli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up your modem and Telix in a similar manner.  However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both CTS/RTS and Xon/Xoff flow control are enabl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 configuration option "Lock Baud Rates?" must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 for the setup of high speed and error correcting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xecutive Host is available on our support BBS, 24 hours a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MAIL DOORS, OFFLINE READERS, MAIL NETWORKS, AND FRONT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QWK MAIL DOOR - There is a .QWK mail door written especi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Host.  This program is not available as sharewar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rom the WOODSHED for onl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TEXT INTERFACE (UTI) - Executive Host UTI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lready exist to link the Executive Host message b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ternal mail programs and networks.  The drivers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vailable on the bbs system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Hard  BBS  -  (404) 509-7464  -  sysop, Karl Ulr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ODSHED BBS  -  (704) 847-8177     sysop, Steve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 utilities allow the sysop to use the following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Executiv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Crelay Software and Postlink Software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llows Executive Host systems to be lin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aynet (RIMES) international mail network, and othe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hat run under PCrelay or POSTLINK software.  PCr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tlink can also be used to link BBS's together (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twork), in order to shar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egaDoor Offline Mail Door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can be setup as a door under Executive Ho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callers to download mail, read and reply off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ew mail into the Executive Host syst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gaReader Offline Mail Reader - written by Kip Comp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gaReader program is used by callers to read and reply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ssages downloaded from the Mega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y other MegaMail compatible program or door available n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 conjunction with TNET, the UTI drivers can be used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 for use with echo mail systems that use the 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Executive Host now has sufficient support to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rontend mail program.  Frontend Mail program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coming calls, and then pass the necessary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 software so that the caller can be logged in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prefer to run BBS software from a fronte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rontDoor, because of its consistent interface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additional features available to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aiting for incoming calls.  Primarily however,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ere designed for linking message base syst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systems and mail 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is true for linking the Executive Host message b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networks that require a frontend, such as the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mail network.  However, at the time this manual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, it has never been done, so further informa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btain the current caller information from the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xecutive Host will read a file named FRONTEND.US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contain three pieces of information, normally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mand line parameters from fronte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left before n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built automatically by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Executive Host.  The FrontDoor mail program passes the bau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and minutes until next event information as %1, %2, and %3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variables.  An example of the EXEBBS.BAT file used by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%1 &gt; FRONTEND.USR          ; copies the baud info to the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%2 &gt;&gt; FRONTEND.USR         ; appends the port info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%3 &gt;&gt; FRONTEND.USR         ; appends the minutes left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                       ; runs Executiv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all the Executive Host support BBS The WOODSH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setting up fronte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   -    RING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allows callers to have the host system call them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ir current location, thus essentially reversing the lo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harges.  RingBack is especially useful for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 work or a remote office, as phone bil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office instead of your home number.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Back, RingBack is completely configurable. 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lect to allow all callers access to RingBack (perhap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ivate system), set a minimum security lev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or specify each authorized caller individual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ETUP RINGB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1 from the Waiting for Call screen to enter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'RINGBACK' from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ingback setup will start automatically since the ring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lect the mode of operation best suited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1 - All callers have access to Ring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2 - Only callers listed in configuration have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3 - Callers with a minimum security level have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Mode 3 is selected, you will be prompted for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for access (1-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Once the mode is selected, the configuration is sa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bac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may be executed in two different ways. 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nvenient method is to request ringback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' command line switch at the 'Do you want ANSI graphic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ncluding the new 'r' switch, there are now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witches to the 'Do you want ANSI graphics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: 'y/n' - answer to ansi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 - quick access (no open or new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x'  - turn on expert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r'  - turn on Ringba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may be entered in any order an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can also be executed from the Main menu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gged into Executive Host.  Ringback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types "RINGBACK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ames can be added to the configuration file fro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Caller's name and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(not required)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ack in Mode 2, callers' names and phon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configuration file (RINGBACK.CNF) automa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use use Ringback.  Callers are not forc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hone number for each subsequent ring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Ringback is very simple, and is best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unning Ringback in Demo mode.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tails not covered here, please 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