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cumentation for CRTSAVER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Date:  5/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reware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ortions of this software package and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TSAVER 1.2  copyright (c) 1991  Seth W. Comst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trying CRTSAVE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TSAVER is distributed as shareware. After you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if you decide to use it, then I encourag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 The registration fee is $10.00. Registe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CRTSAVER is installed on. Print ou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TSAVER.FRM or send a quick note, include registration fe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$2.50 shipping pe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h W. Com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835 W. Montec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hoenix, AZ 85031-2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602) 247-16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N THE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TSAVER.COM      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TSAV12.DOC       Progra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TSAVER.FRM       Order/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orks with VGA,EGA,CGA,MDA cards and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ecks both MOUSE and KEYBOARD for inactivity before b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s 912 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t the amount of time elapsed (0 - 60 minutes)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blanks and the delay can be chang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ess Alt left-Shift Z keys to lock keyboard and blank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ly. This version also locks the mouse if you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 supports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ect monitors from phosphors burning caused by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image for long periods of time. Works with MDA, CGA,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VGA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anks the screen after set number of minutes of KEYBO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inactivity. Press any key or move mouse to resto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 pressed to reactivate the screen is removed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ed through to the program currently running.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out keyboard and blank screen by pressing Alt LeftShift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. Unlock keyboard and restore screen by pressing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Shift Z keys again. The number of minutes to dela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ing screen can be set from 0 to 60 minutes.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of 0 minutes disables the blank afte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activity feature of CRT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, EGA, CGA or MDA(mono) video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- not tested on MC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CRTSAVER is not compatible with HGC (Hercule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ptional&gt; mouse or trackball with Microsoft(t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Systems(tm) compatible driver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AND USAG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TSAVER is a memory resident program using approximately 9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of memory. DO NOT load CRTSAVER from a program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run other programs (shell to DOS or shells to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). When you first load (run) CRTSAVER it must b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 (autoexec.bat when you boot) or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. Once a copy of CRTSAVER is resident in memory,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gain at any time (from DOS shell, batch file, etc.)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minute parameter. It searches memory for the residen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RTSAVER  and installs the new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the file CRTSAVER.COM to your hard drive or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utomatically load CRTSAVER each time you start (boot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, edit your AUTOEXEC.BAT file to included "CRTSAVER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ne some where near the end of the autoexec.bat file.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editor or word processor to enter the line of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exec.bat file. If you have other TSR (memory resi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hat load in the autoexec.bat file, CRTSAV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one loaded. This is to insure that CRTSA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cept the keyboard interrupt first, so it can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command line parameters to select a timeout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 0 - 60 (minutes of inactivity before blanking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 of usage in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TSAV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opied CRTSAVER to a directory other than the roo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 need to include a path when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dos\crtsaver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util\crtsave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util\crtsaver         (default - 4 m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tsaver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parameter of 0 minutes disables the blanking afte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inactivity feature of CRTSAVER. You will st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 the screen and lock the keyboard by pressing the hotke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left-Shift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not run Microsoft Windows(tm) while CRTSAVER is activ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TSAVER blanks the screen while you are using Wind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can not be restored and you will have to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do not need to remove CRTSAVER from memo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. Use the command " crtsaver 0 " to disable CRTSA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run Windows. Also Windows captures the keyboard interru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e hotkey - Alt left-Shift Z does NOT blank the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 the keyboard. If you use Windows a lot it might be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CRTSAVER with a parameter of 0 from autoexec.bat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hotkey to blank the screen when not us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You should only edit your AUTOEXEC.BAT file in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 mode (also known as ASCII or text mode). Most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word processors provide a way to edit fil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exec.bat. Check your editor or word processor manua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 sure. If you are not familiar with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or how to edit it, read your DOS manua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 KEYBOARD and MOUSE - BLANK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ld down the Alt, left-Shift keys and press the Z ke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time to instantly lockout keyboard and blank screen. 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and restore screen by pressing Alt left-Shift Z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version also turns the mouse driver off/on if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this function (if the mouse is Microsoft Windows 3.0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 then it supports this function). The driv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me with older mice does not support this func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will remain active. So, if you lock the keyboard and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while running a program that makes use of a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one might still be able to mess with the program.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using my program ARRMOUSE and your mouse driv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this function, ARRMOUSE will remain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mouse is optional, CRTSAVER checks for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driver and works fine if no mouse or mouse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- For CRTSAVER to check for mouse inactivit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ing the screen, a Microsoft(tm) or Mouse Systems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 mouse driver MUST BE INSTALLED. Make sur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TSAVER after your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SONAL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have tried several "screen savers" and none seemed to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needs. The one that was on the disk that came with my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would lock my machine up every so often. I like a de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4 minutes. When using other screen savers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that use a mouse, the screen would blank righ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dle doing something. I could easily press a key and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, but it was irritating. So I created CRTSAVER for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. I don't need the keyboard locking feature, but though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 useful in an office environment or where oth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o your computer. CRTSAVER works great on my mach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ope it works as well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LAIMER -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TSAVER software and documentation are distribut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s Is" basis without warranty, expressed or implied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s full risk as to the results of using this softwar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tested on my own computer, but you are advised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before relying on it. If you do encounter a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let me know about it, and I will do my best to verif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 the problem. This program and documentation are belie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liable and accurate. However, in no event shall I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responsible for any damages, losses, or proble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or documentation may caus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lletin boards and non-profit user groups may includ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libraries. CRTSAVER is shareware and may be cop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ed for downloading for the trial use by other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All files must be distributed together in orig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modified form as ORIGINALLY NAMED. -  CRTSAVER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TSAV12.DOC, CRTSAVER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NO files may be added to the package or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-profit distributors of shareware may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 to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I reserve the right to remove this software pack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tribution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Information is provided making it clear that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distributed under the SHAREWARE concept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has not paid for the software. Users are u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 the software by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The cost per disk charged for distribution can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4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TSAVER is a copyrighted software package. I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as user supported shareware. By u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ng this package, you agree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granted a limited license to try this program ,CRTSAVER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30 days. If you find this software useful and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using it after the 30 day evaluation perio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 the registration fee. Registration for use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is $10.00. Register for each computer CRTSA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 on. To register send, the filled out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 quick note, and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other, license or rights are granted by implic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. After you test CRTSAVER, if you continue to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TSAVER 1.2  Registration /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fill out the form below to order your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TSAVER. Register for each computer that CRTSAVER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Dat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_____________________________  Title: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ny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/Country: ________________________ Zip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(Optional) Work: (___) ____ - _____  Home: (___) ____ -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                            Qty.     Price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TSAVER registered version on 5.25" disk. ___ x $10.00 =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 licens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0 or more copies) :                    ___ x  $5.00 =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ubtotal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ll orders outside U.S. add $5 Shipping)     Shipping +     2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Z residents please add 6.7% sales tax)            Tax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hecks and money orders must be drawn         TOTAL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U.S. Dollars (on U.S. accou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Send To:  Seth W. Com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835 W. Montec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hoenix, AZ 85031-2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602) 247-16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did you find the program and sugges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the end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