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IT a screen text capturing program by: D.T.Hamil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times have you done a 'dir' and had the top few filenames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top of your screen and wished you could get them back?  O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in debug and you have just traced 10 more instructions and w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see what the registers were before you traced the 10 instruc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about when you 'type' a long text file and want to re-rea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s after they are g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se and other problems I have written a program called BUF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IT becomes memory resident and can be invoked whenever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iting keyboard input by typing Alt-F9 (hold down the Alt key and p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9 function key). BUFFIT will capture all text output through DOS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utput directly to the video buffer or through Interupt 10H (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ll have an option to capture INT 10H). Once BUFFIT has been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ove through the captured text a single line at a time or a pag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You can also go directly to the top or bottom of the captur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ptions to clear the capture buffer, print the capture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he capture state on or off. Help for the exact keys tha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may be obtained by typing a ? when BUFFIT is invok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your application where you left off ESC will leave BUF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IT will run on any IBM or compatible with either a color 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. BUFFIT will use about 28K of resident memory (this is enoug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about 15 - 25 pages of screen text). To load BUFFIT typ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IT from your DOS prompt or put BUFFIT in your autoexec.bat fi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. Note that BUFFIT must be in your current directory or in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ath to load succesfully. You need only load BUFFIT once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 memory until the next time you re-boot. Note that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mory resident command line capture/edit program like DOSEDIT, C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KEY that these programs should be loaded BEFORE you load BUFF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performance. Remember, once loaded you must press Alt-F9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IT and review captured text, once invoked ? will give help and ES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back to whatever you were doing before you pressed Alt-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you enjoy this program and find it as usefull as I do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please send a $10 or more donation. Please feel free to dro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if you have any problems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avid T. 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7000 Etiwanda #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seda, CA. 913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