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1094 -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OF PROGRAMS FOR THIS DISK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FREEWARE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CRL DOC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RL COM    BI-DIRECTIONAL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3   COM    BLANKS THE SCREEN AFTER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  COM    BI-DIRECTIONAL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IT   DOC   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OUT  DOC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  COM    SCREEN BLAN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DEV  SYS    DEVICE DRIVER FOR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ID    COM    SETS SCREEN MODE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VID    DOC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 COM    SCREEN CAPTURE &amp; PASTE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PASTE DOC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BLANK COM    SCREEN BLANKER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BLANK 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BLANK SCR    FILE YOU MUST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COM    SCREEN BLANKER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EXE    SETS SCREEN TO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     COM    SCREEN BLANKER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AVE COM   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DOC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COM    FREEZES SCREEN OUTPUT WHEN SCROLL-LOC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K  COM    ENABLES THE SCROLL LOCK KEY TO FREEZ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K  DOC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N  EXE    SET SCREEN TO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COM    SNAPSHOT SCREEN FOR LA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 DOC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