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version 0.01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-Lock is a simple program that monitors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 scroll-lock key work as it is supposed to, 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s screen output when scroll-lock is press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it when scroll-lock is pressed again.  It work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F1 on a DEC VT-2xx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C keyboard does not have a hold-screen indicato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LED on the VT-220, Scroll-Lock displays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d video in the upper right-hand corner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"Hold Screen" appears until the screen is rel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text under the message is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tivate Scroll-Lock just execute it.  Scroll-Lo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in your computer and remain there until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ed.  Scroll-Lock tries to detect duplica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 BUT if you load another program that alter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interrupt, such as Sidekick(tm), Scroll-Lo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find itself and will install another copy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-Lock requires MS-DOS 2.xx or a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such as PC-DOS 3.10, and IBM-PC hardware 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so required.  Specifically, Scroll-Lock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CAPS STATE byte directly and access the video r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directly.  Scroll-Lock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yes, this program is in the public domain, i.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y and sell it but you are free to give to whom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Scroll-Lock is written in 8088 assembler an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 was assembled with Microsoft's MASM version 3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ed with Microsoft's 8086 Object Linker version 3.02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to the COM format with EXE2BI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questions?  Contact me via Compuserve at 74775,7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ie at JOHNCOOPER, DELPHI at JOHNCOOPER (I think), or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RT) John Cooper, 10070 Westpark #821, Houston, Texas 7704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is a trademarked name of Borland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hn Cooper, December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