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</w:t>
      </w:r>
      <w:r>
        <w:rPr/>
        <w:t>VGA Clear Screen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</w:t>
      </w:r>
      <w:r>
        <w:rPr/>
        <w:t>2.0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replacement for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ing C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mundane CLS command with exciting, colorfu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attract immediate attention.  Instead of dull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nstantly stand out.  When you list a directory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 cool effect, and relieve some of the boredo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tting at the computer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, there are plenty of cute little "CLEAR THE SCREEN"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ge $10.00 and only provide you with one text screen 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 downloaded one yesterday.  Ho hum... and the funny 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uthor took himself REAL SERIOUSLY.  He had the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" text, plus some stuff to make you feel guilty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is stuff.  And then he had a chapter devoted 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Software".  The dang archive only had two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.  It shouldn't be THAT hard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 you go, a FREE utility to clear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ather large, but well worth it.  I tried not to instal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rs and fonts, attempting to reduce the file siz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VGA graphics will take up MEGA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VLS pattern [CO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S        picks a random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S /?     shows a VG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        can be any one of the screen desig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           creates a random color pattern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pixel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, a color is picked at random,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creen clearing.  COOL make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every pixel (try it out on a fe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ee the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Some of the patterns will ignor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cause of their unique sty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OL does not change the effect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it on tha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Moving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Slide up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Explod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Round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Yar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Slid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Shade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Close 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Double sw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Open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Shoo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Falling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Squirm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Wigg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Square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Wow !           (check this one out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Mov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Quick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Ni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Open and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Sid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Top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Both sh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ation is the only way to really see the f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enclosed program DEMO.BAT for a quick show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  You may want to create a batch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one, or have several keyboard aliase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MISCELLANEOUS NOTES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"VLS" with no arguments causes VLS to pick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and use the COO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is should work fine on a EGA system, since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actual screen coordinates.  Anything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will look lik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version 3.0.  I plan to introduce a PLASM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ves around the screen (looks fantastic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.  However, see the enclosed CATA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a great deal on an awesome set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