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GAMOIRE v1.6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Christopher A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0 by Christopher An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ril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i�re (mw�r, m�r) n. [Fr, watered silk &lt; MOHAIR]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bric, esp. silk, rayon, or acetate,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tered, or wavy,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i�r� (mw�r ra', m�-; m�r'a) adj. [Fr, pp. of /moirer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water &lt; /moire/: see prec.] having a water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vy, pattern, as certain fabrics, stamps, or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rfaces --n.  1 a watered pattern pres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th, etc. with engraved rollers  2 MO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</w:t>
      </w:r>
      <w:r>
        <w:rPr/>
        <w:t>From Webster's New World Dictionary, Third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ion, Copyright (C) 1988 by Simon &amp; Schuster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estions or Comme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write to:        Christopher A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115 Windso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n Arbor, 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8103-56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end EMail to "Christopher_Antos@ub.cc.umich.ed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write and make suggestions, complaints, complimen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ask questions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</w:t>
      </w:r>
      <w:r>
        <w:rPr/>
        <w:t>CONTENTS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ing VGA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VGAMoire'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nown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al Notes for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History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information is denoted with vertical bars ("|") i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</w:t>
      </w:r>
      <w:r>
        <w:rPr/>
        <w:t>REGISTERING VGAMOIRE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not free, nor is it in the Public Domai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hareWare program.  This means that you can try it ou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able length of time.  If it useful to you, or you li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register it.  To do this, print ou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TXT and follow the instructions with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O READ THE REGISTER.TXT FILE TO FIND 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WILL BENEFIT YOU AND WHAT YOU WILL RECE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Moire is a very high quality screen saver.  If you can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one for a lower price, I'd like to know (seriously!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features the commercial competition can't even cla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.  I put a lot of time and energy into this product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ieve anyone with a VGA graphics adapter cannot help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efit from using VGAM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please fill out the registration form (in REGISTER.TX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today!  You will be notified of any 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y are mad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</w:t>
      </w:r>
      <w:r>
        <w:rPr/>
        <w:t>RELEASE NOTES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is the first time you've ever read the VGA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, skip to the section entitled "INTRODUC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Moire has been slightly reworked to facilitate futu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ther video cards.  I make no guarantees concern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cards, but I will be looking into the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The [Bn], [Dn], [Fn], [Mn], [Rn], and [Vn] op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slightly changed.  They take different value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The number of font blocks to save and the number of video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to save may be changed even after VGAMoire is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provided you are using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ose who don't like the Ctrl-Alt-Shift hotkey (or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hom it causes a conflict), we've added a really grea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.  You can now configure VGAMoire to use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key combination you want to--and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 even after VGAMoire is already installed in mem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Take a look at the new [Kc] option, below.  A bu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prevented a custom hotkey from working if anything besides Ctr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Shift, and Alt were used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DOS 4.0, see the section "Known Conflic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Moire is now DESQview compatible!  See the section "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licts" for information on configuring VGAMoire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(if not configured correctly, VGAMoir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to malfunction and, eventually, to lock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raphics screen blanking introduced in version 1.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identally scrambled the values in two of the CPU 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aused the machine to crash sometimes when VGA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d the graphics screen.  This has been fixed.  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was preventing VGAMoire from working cor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Word.  This bug has been fixed and VGAMoire wor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h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third-party (non-IBM) SuperVGA adapt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"Known Conflicts" section for information on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monitor routines in version 1.5 are much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v1.4, and provide much greater stability.  VGAMoi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pop up unless it is completely safe to (but be car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ing video games!--see the section entitled "Known Conflic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information).  VGAMoire also switches to its ow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t pops up, to avoid corrupting the DOS internal s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has fixed some "mysterious" crash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trl-Alt-Shift hotkey now works even if VGAMoi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ed off via the [-] option or the Ctrl-Alt-E hotke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so that VGAMoire may be manually popped up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turned off because its "safety detection" routin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work reliably with a particula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[-] and [+] options now maintain a counter (as oppos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on/off flag as before), so they may b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sted with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[Mn] option was behaving opposite of how it was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now behaves as it is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"diagonal mirroring" feature has been added.  Use the [R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to enab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Moire can now make the screen fade to black befor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ign or when blanking the screen.  The curren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continue processing even while the screen is fadin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The screen also fades in, now.  See the [On] op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bugs that caused systems crashes have been extermin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the screen blanking feature was not correctly re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, and could cause a system crash or program mal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in rare cases, if VGAMoire were popped up at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ment (for example, in the middle of a DIR command),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upt the internal DOS I/O stack, causing a system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VGAMoire can now monitor the COM ports directly for activ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If the Carrier Detect signal (for telecommunication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present, VGAMoire will only blank the screen (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telecommunications program to keep process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background).  If the Carrier is lost (or is just acquired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VGAMoire will restore the screen.  In addition, VGAMoi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flash the border color when the phone rings (provided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modem attached to your computer and the phone line)!  I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this quite useful, because sometimes I wear headphones and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hear the phone ring.  You can also specify which COM po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</w:t>
      </w:r>
      <w:r>
        <w:rPr/>
        <w:t>INTRODUCTION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ve probably seen a lot of other screen savers, an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not very impressed.  Many are boring and just blan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--which can even be annoying, because sometime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to tell if the machine or the monitor are even on!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savers may save the display in memory and draw a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 until a key is pressed.  I have yet to se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saver that saves the FULL display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s it.  Other popular screen savers have a number of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very annoying flaws (eg, they might not sa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pe, maybe they don't hide the mouse pointer or sav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state, perhaps they can't use EMS, they may only sa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our video pages, they probably can't restor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 unless it is in 25-line text mode,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ecided it was time to write a screen saver that resto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COMPLETELY.  Enter VGAMoire.  The moire pattern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inspired by Magic! (for Microsoft Windows) and Moir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intosh), two other well-known screen sa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Moire respects data transfer on the COM and LPT ports;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EMS memory, if available; allows options to be chang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resident; can wait up to 30 minutes before popping up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; can monitor the video interrupt and/or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(it can be configured not to, though) and restar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down when activity is detected (though of cours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access cannot be detected); can be disabled and re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keyboard or from batch files; can be popp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ly; can run without becoming resident (intend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to test the different configuration optio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to deinstall VGAMoire between tests); recognize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already been loaded and will not reload itself,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loaded into high RAM via a utility such as 386Ma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EMM-386; allows certain attributes of the patter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by the user; respects disk I/O requests and re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countdown when a disk I/O request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Moire can mirror the design either horizontally, ver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oth ways (or, of course, not at all).  See the [Rn]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Moire can restart its countdown when mouse movement o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activity is detected.  In case you are using an ol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and you are experiencing problems, you can try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(see the [Mn] option in the "Using VGAMoi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"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Moire will not pop up when it would be harmful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 so.  VGAMoire may, however, pop up while som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olers are sending data to the printer.  This should no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e to be a problem (if it does, be sure to let me know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real effect of this should be that the prin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spended for as long as VGAMoire is drawing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should resume after VGAMoire stops.  If it does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a problem, you might try setting it so it just blan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(which will allow the print spoole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 in the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section "Special Notes for Microsoft Windows,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important information pertaining to a conflic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Moire and Microsoft Windows.  Other conflicts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in the "Known Conflicts" section.  The "Troubleshooting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discusses what to do to try to help VGAMoire coexist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programs when something is go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</w:t>
      </w:r>
      <w:r>
        <w:rPr/>
        <w:t>INSTALLATION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install VGAMoire from the DOS prompt, or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EC.BAT file.  There are some programs which VGAMoi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to conflict with, but in most cases, there are simple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around such problems (see the section entitled "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licts"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VGAMoire is installed, you can pop up the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ly by pressing the hotkey (the default is Ctrl-Alt-Shif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you can let the machine idle for the specified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et the screen saver automatically pop up. 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Alt-E to disable the screen saver (though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ly pop it up).  Pressing Ctrl-Alt-B will re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saver.  (These command keys work indepedently f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e the [+] and [-] options, which will b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some SuperVGA cards have extended text modes (eg.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, 132 columns as opposed to just 80).  Some car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y IBM compatible in these extended text modes, 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ility's sake, VGAMoire only blanks the screen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s (just as it does in graphics m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Moire will not become resident unless you specify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 it should wait before popping up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out different options without actually installing VGAMo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Moire also checks to see whether it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.  If it has, it will display an error messag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load a second copy into memory.  This prevents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identally wast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VGAMoire (without specifying any options)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GAMOIRE W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n&gt; is the number of minutes to count down before p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.  If you do not use the [Wn] option, VGAMoire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moire design until you press a key or move the mou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install itself in memory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Moire will pop up after the computer has sat idl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number of minutes.  You can force it to pop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and by pressing the Ctrl, Alt, and Shift keys together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need to use one Shift key, and it can be either one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Alt-Shift hotkey works regardless of whether VGAMoi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turned off or not.  This feature exists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manually pop up the screen saver if you hav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Moire (presumably because its "safety detection" metho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work reliably in conjunction with a particular appl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instruct VGAMoire to use a different hotke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trl-Alt-Shift combination.  See the [Kc] op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using your own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VGAMoire should not be loaded above any applic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ther words, the computer may have a heart attack if yo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Moire (or any memory-resident utility, for that matter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USAGE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Moire can use different kinds of memory in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install VGAMoire, it will take 4.7k of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, where the main screen saver code resides, plus a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emory which depends upon which installation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MS memory is NOT used (ie, if only conventional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zed), then VGAMoire will take an extra 1k (approximat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ore the video state and mouse state information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page you want to save takes another 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, on the other hand, EMS memory is used, then VGAMoir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4.7k of conventional memory.  Its data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ed Memory.  Depending upon how you configure VGAMoi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reserve as much as 112k of EMS memory for its use.  1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modates up to 3 video pages, 32k accomodates up to 7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, 48k will accomodate 8 video pages.  For every two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haracter generator RAM that are saved, add another 16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 memory; so to save 1 or 2 blocks, add 16k; for 7 or 8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k.  So, to save 3 video pages and 1 font block, VGAMoi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32k of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VGAMoire is installed using the [B1] and [O0]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ether, it takes only 3.9k of conventional memory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Moire must be deinstalled and reinstalled if you later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Moire to draw the moire design or fade out smoothly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saves memory at installation time but is not as flex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VGAMoire is installed without using both the [B1] and [O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).  So, if you want to install VGAMoire so it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 the moire design, but want it to start out just b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, you will have to first install it with the [B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and then send the [N] and [B1] option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</w:t>
      </w:r>
      <w:r>
        <w:rPr/>
        <w:t>USING VGAMOIRE'S FEATURES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a list of the command line options that VGAMoire acce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GAMOIR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DOS prompt.  The list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GAMoire 1.6i,  by Christopher Antos,  April 1991,  (C)1990-199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tax:  VGAMOIRE [ options ]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Options must be separated by spaces, slashes, or tabs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mmary of options:                      * = invalid if used with [N]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n    blank: 0=graphics, 1=always      Pn    save &lt;n&gt; video pages [1..8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n    color sets: [1..5]               Rn    mirror: 0=none,1=horiz,2=vert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n    delay: [0..255]                        3=horiz+vert,4=diagonal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E   * use EMS                          Sn    color speed: [1..255]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n    save &lt;n&gt; font blocks [0..8]      U     uninstall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Kc    hotkey                           Vn    video: 0=ignore, 1=monit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n    lines: [1..50]                   Wn    wait &lt;n&gt; minutes [1..30]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n    mouse: 0=ignore, 1=monitor       Zc    COM ports to monito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     send options to resident copy    -     turn off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On    fadeout: 0=don't, 1=fade         +     turn on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nstalling VGAMoire, you can specify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to customize how VGAMoire behaves.  Ea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ussed separately, along with some tips and tric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ing certain options (any of the options may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f the other options, except as no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an option, specify it on the command line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a space between different options, and do NOT put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an option letter and the value you are setting it to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ype the brackets that are used in the documentation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only used to easily distinguish options from oth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ct:        VGAMOIRE C1 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ong:          VGAMOIRE C1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ong:          VGAMOIRE C 1 M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THE OPTIONS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n]    If VGAMoire times out while the display is in 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, VGAMoire will just blank the screen and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application to continue processing. 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activity is detected, VGAMoire will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.  If you want VGAMoire to do this wit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s, too, instead of drawing the moire desig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use this optio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MOIRE 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tells VGAMoire to always blank the scree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drawing the moire design.  To allow VGAMoire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sign again, use B0 instead of B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NOTE: If VGAMoire is installed with both the B1 and O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s, it will only take the basic 3.9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ntional memory.  If it is installed with B1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O0, then it will take 4.7k.  This wa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ce it to be a real memory miser, in cas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lly low on memory or don't have EMS. 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cate any memory --neither conventional nor EMS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n if the [E] option is used)-- for a save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ill not be able to draw the moire design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less it is deinstalled and reinstalled without the 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n]    VGAMoire has several different color sets it ca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GAMoire reprograms the VGA's color registers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standard colors, thus giving truer, better,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s than otherwise possibl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MOIRE 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ould tell VGAMoire to use "frosty" colors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oire pattern.  Below is a list of possi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1 - Rainb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2 -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3 - Fr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4 - Pas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5 - Glowing 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n]    VGAMoire is a very fast program because it use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mized assembly language routines (the who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written in assembly language) to directly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GA hardware, instead of using ROM BIOS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o the job.  On most computers that have V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xcept maybe some slow ATs or XTs),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ow down the design.  You can specify a delay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ange of 0 (fast) to 255 (very slow)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MOIRE D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16MHz PS/2 Model 70's, a good delay value to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ually about 35 or 40, but of course it depend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]     If you have EMS memory, you can tell VGAMoir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od use of it.  Normally, VGAMoire takes at least 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conventional memory, plus an extra 4k for every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deo page it saves, adding as much as 28k to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8k model (which saves only one video page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ose to use your EMS memory, though, VGAMoir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3.8k of conventional memory, and uses EMS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 the video pages and mouse state.  VGAMoi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tible with EMS 3.1 and higher (it even nam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S handle under EMS 4.0 and higher).  EMS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cated in 16k blocks.  VGAMoire allocates on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ave up to 3 video pages, or two blocks to sav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video pages, or three blocks to save 8 video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MOIR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the [E] option cannot be used with the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(which will be explained later).  It can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used in conjunction with the [Fn] opt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lained next.  Also note that VGAMoire reser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al amount of EMS that it will use AT THE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ED.  To stop using EMS or to chang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deo pages it saves, you must deinstall VGAMoi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re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n]    This option tells VGAMoire to save and restore th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generator RAM and the complete video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specify how many font blocks to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rom 0 to 8).  If you need this feature at all,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one font block will generally be enoug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valid when used with the [E] option, so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it if you don't have EMS memory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MOIRE 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this feature allows VGAMoire to correctly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tore even such non-standard video modes as 60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s or 33-line displays.  Otherwise, VGAMoi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 all the information except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nts and the screen size (changing the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s loading an alternate font, so the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lly inseparable).  Note that when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, VGAMoire uses an added 16k of EMS per ever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generator RAM blocks you save.  So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t to save all 8 video pages and all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tor RAM, you will need at least 112k of fre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.  You can save up to 8 of the charact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M blocks, but you should rarely, if ever, need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change the number of font blocks to sa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the [Fn] option with the [N]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Kc]    This option allows you to set your own hotkey to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reen saver.  You can use any comb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/Ctrl/Shift keys and one "normal" key. 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to distinguish between the left and right Shift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you can have it treat them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yntax of this option is very simple.  First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rse, comes the "K".  After the "K", just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s of the keys you want to use, surround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's name with squigly brackets ("{}")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)    VGAMOIRE K{CTRL}{RIGHTSHIFT}{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nstructs VGAMoire to use Ctrl-RightShift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the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   VGAMOIRE K{ALT}{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tells VGAMoire to use the Alt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ither of the two Shift keys as the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)    VGAMOIRE K{CTRL}{F1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sets Ctrl-F12 as the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also possible to completely disable the hot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MOIRE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disables the hotkey, so that it is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ually pop up the screen saver.  To re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tkey, just select a different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</w:t>
      </w:r>
      <w:r>
        <w:rPr/>
        <w:t>LIST OF VALID KEYS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ALT}        - the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CTRL}       - the Ctr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EFTSHIFT}  - the left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RIGHTSHIFT} - the right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HIFT}      - either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</w:t>
      </w:r>
      <w:r>
        <w:rPr/>
        <w:t>LIST OF VALID "NORMAL" KEYS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A}..{Z}     - the lett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F1}..{F12}  - 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0}..{9}     - number keys (NOT the numeric keypa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 if you forget what the current hotkey i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"VGAMOIRE ?" at the DOS prompt, and if VGAMoi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en installed yet, it will tell you w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tke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n]    You can make the moire pattern have up to 50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.  The default is 25 line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MOIRE L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ould make VGAMoire generate a 40 line 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tern.  You must tell VGAMoire to use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(any less wouldn't really make much sense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it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Mn]    If you are experiencing trouble and either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se, or have an old mouse driver, tr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 before giving up.  This determines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VGAMoire monitor the mouse hardware for activity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, VGAMoire will constantly monitor the mo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activity and restart the countdown if it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)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MOIRE M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tells VGAMoire to ignore any mou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VGAMoire simply doesn't bother to monitor the mo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).  To tell VGAMoire to resume monitoring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use M1 instead of M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On]    VGAMoire can make the screen fade to blac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wing the design (or when blanking the screen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application can even continue processing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reen is fading out.  You can configure it not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ough, if you wish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MOIRE O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tells VGAMoire not to make the screen fad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tell VGAMoire to re-enable screen fa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the O1 option (the default setting). 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GAMoire detects any activity while it is dim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, it will restore the palette and will no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reen or draw the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n]    The VGA card has 8 video text pages, although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st of the IBM programs only use page 0 (som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w screens on other pages and then transfer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 0 to make it seem as though they are dra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at lightning speeds.  You can use the [P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to indicate how many video page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.  VGAMoire saves however many pages you tell it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ing with page zero (the pages are numbere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ough 7).  If you use the 50-line mode 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probably save at least 2 page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MOIRE 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tells VGAMoire to save 2 video page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itches to graphics mode to draw the moi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can be used with the [N] option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Expanded Memory (see the [E] option)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hange the number of video pages that are sav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deinstall VGAMoire and then reinstall it. NOTE: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use the NNANSI.SYS display driver (or certa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improved ANSI display drivers"), you should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it can scroll the screen at a very high spe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ifying the starting location of the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ffer.  If you use this feature of your display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should either tell VGAMoire to save all 8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s or tell your display driver to scroll tex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old-fashioned wa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 if you use a program that allows more than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 on the screen, you should save at least two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s, and if you use a program which allow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 lines, you need to save at least 3 video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Rn]    This controls how VGAMoire mirrors the pattern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, VGAMoire doesn't mirror it at all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ruct the screen saver to mirror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rizontally, vertically, both horizont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tically together, or diagonally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MOIRE 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ould cause VGAMoire to mirror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tically (top-to-bottom).  Use [R0] to not mirr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, [R1] to mirror horizontally, [R2] to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tically, [R3] to mirror both horizont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tically together, or [R4] to mirror diag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n]    By default, VGAMoire changes colors each time it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line.  If you're using a large number of lin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colors are changing more quickly than you'd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make them change slower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MOIRE S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ould make VGAMoire change colors after every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.  You can use any number in the range 1 to 255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ere using only 5 lines, and you wanted it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 the pattern were slowly glowing, you migh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of 10 or 12 with the [Sn]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U]     This lets you deinstall VGAMoire. 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"Deinstallation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Vn]    Some programs which use the video BIOS to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 may confuse VGAMoire into never timing ou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happens, you can try this option to force VGA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ignore video activity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MOIRE V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tells VGAMoire to ignore any video activit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VGAMoire resume watching for video activity, use 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ead of V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Wn]    As I demonstrated in the "Installation" sect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a number of minutes to count down (Wait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ping up the moire pattern.  VGAMoire can coun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where from 1 to 30 minute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MOIRE W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nstructs the screen saver to count dow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utes before taking over and drawing the 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tern.  Remember:  if you do not specify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utes to count down (it must be a valid valu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gnized), VGAMoire will not become resident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its pattern until you press a key or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[Zc]    You can tell VGAMoire which COM ports to monit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using the [Zc] option.  To turn off COM port monito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use Z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VGAMOIRE Z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To specify a port(s) to monitor, give the port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VGAMOIRE Z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This would monitor COM1 and COM2 for activit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want to turn of monitoring for a specific port,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minus sign before its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VGAMOIRE Z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This would turn off monitoring for COM1, but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affect monitoring for other COM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]     Once VGAMoire is resident, you cannot switch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th between using EMS memory or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e [E] option).  To switch, you must deinst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reinstall VGAMoire.  However, 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s may be changed even once VGAMoire is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hange them, just use the [N] option some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lin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MOIRE W2 N D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hanges the number of minutes that VGAMoire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 before popping up to 2 minutes, and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ay value to 30.  No other options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]     VGAMoire can be disabled from DOS with the [-]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llows batch files to turn off VGAMoir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ter turn it back on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)    VGAMOIRE -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turns the RESIDENT COPY of VGAMoir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because the [N] option is used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-]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   VGAMOIRE - W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would install VGAMoire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untdown at four minutes, but would als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Moire off as it was being install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Moire to be able to pop up, it woul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later turned on, which we will discuss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+]     To turn VGAMoire back on, us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MOIRE +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turns the RESIDENT COPY of VGAMoire on (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N] option is used with the [+] option).  Using the [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s no sense unless the [N] option is used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ause VGAMoire defaults to being "on". 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o anything to install VGAMoire as 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 the [-] and [+] options maintain a count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may successfully be nested with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</w:t>
      </w:r>
      <w:r>
        <w:rPr/>
        <w:t>DEINSTALLATION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Moire can deinstall itself and give both conventional and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it was using back to DO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GAMOIRE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[U] option, just like any of the other options,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DOS prompt or from in a batch file.  If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taken over the interrupt vectors that VGAMoire captu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VGAMoire will tell you and ask if you real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install it.  You can press 'N', 'Y', or ESC. If you hit 'N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, VGAMoire will print a message saying that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.  If you choose to deinstall it anyway, VGAMoi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to deinstall itself.  This may result in a system cr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what is loaded above VGAMoire.  You can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Moire to deinstall itself cleanly by deinstalling what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emory above it first.  If the system does crash, just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turn the computer off).  Note that the system may no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</w:t>
      </w:r>
      <w:r>
        <w:rPr/>
        <w:t>EXAMPLES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some examples for installing VGAMo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GAMOIRE W4 P8 E F8 D40 S3 C1 L50 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lls VGAMoire to become resident and count dow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 before popping up.  It will save all eight video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MS memory, and will also save all eight charact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 blocks.  The delay to slow down the moire pattern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 (the delay value is not an absolute measure of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is relative to CPU speed).  VGAMoire will chang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three lines, use rainbow colors, and will draw a 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 consisting of 50 lines.  Finally, it will mirr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ly and vertically.  This could be called the "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d" installation, because it makes use of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VGAMoire options.  It also uses the least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(3.8k) and the most EMS memory (112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ess impressive configuration might b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GAMOIRE W4 P2 S3 C1 L20 D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uld again count down four minutes, but only s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pages.  It would not use EMS memory, so it would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of about 12.8k of conventional memory.  It woul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every third line, use rainbow colors, and only draw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in the moire pattern.  It would use a delay value of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gain, the delay is arbitrarily relative to the CPU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 a roughly linear graph of speed decrease as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incre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is a sample batch file to disable VGAMoi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ng an application and then reenable i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returns to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TOOLS\VGAMOIRE N -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[GAME_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G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TOOLS\VGAMOIRE N + &gt;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tated previously, some programs may trick VGAMoir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timing out (never finishing its countdown).  Follo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ample batch file that may solve the problem wit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2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TOOLS\VGAMOIRE N V0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[APP_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TOOLS\VGAMOIRE N V1 &gt;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is a sample batch file to make VGAMoire just bl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(instead of drawing the moire design) and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o continue operating in the background (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 back if any activity is detected--mouse, keyboard,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communications (only through the BIOS), certain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activity (anything through the BIOS), or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 (again, only through the BIOS)). 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executes an application. When the application is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Moire is reset so that it will draw the moire design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BLAN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TOOLS\VGAMOIRE N B0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[APP_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APPLI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TOOLS\VGAMOIRE N B1 &gt;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</w:t>
      </w:r>
      <w:r>
        <w:rPr/>
        <w:t>KNOWN CONFLICTS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TELECOMMUNICATIONS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Moire is unfortunately unable to monito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 if they are not handled by the BIOS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telecommunication programs (such as ProComm PL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communicate with the hardware, and VGAMoir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 this type of activity.  In addition, VGAMoir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detect if the phone rings while the moir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drawn.  We intend to include this feature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, although there is some doubt as to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sible or even possible.  In the meantime, use thi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(TELECOMM.BAT) to run your telecommunicatio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at VGAMoire will not pop up on its own, but if you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it up, it will just blank the screen and allow you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tinue running in the background and answer any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ECOMM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TOOLS\VGAMOIRE N B0 -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[TELECOMM_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TELECOMM_PROGRA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TOOLS\VGAMOIRE N B1 + &gt;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DOS 4.0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VGAMoire with the DOSSHELL menu program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one of two things.  If your AUTOEXEC.BAT or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a mouse driver into memory, then you can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SHELL.BAT file and make VGAMoire work with it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structions are given below).  If you do not load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into memory, but still want to use the mouse in DOS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have no choice but to configure VGAMoire not to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use, otherwise DOSSHELL will have sever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ding when you press the mouse button.  Aside from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Moire is fully compatible with DOS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load a mouse driver into memory before using DOS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can simply edit one line in your DOSSHELL.BA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DOSSHELL know this.  By default, DOSSHELL uses its own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, which is incompatible with the software stand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drivers (I don't understand why Microsoft/IBM did 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--it seems pretty stupid, to me).  What you need to do i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editor (eg: QEdit, EMacs, VEDIT, or even EDLIN)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 that begins with "@SHELLC" (it will probably b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line).  Find where it says "/MOS:xxxxxxxx.DRV"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that part of the line (the xxxxxxxx's may vary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system).  This tells DOSSHELL that you hav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driver installed, and that it should make us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is is the DOSSHELL.BAT file that the DO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program created for me on my IBM PS/2 Model 7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SHELLB DOS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IF ERRORLEVEL 255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BREAK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SHELLC /MOS:PCIBMDRV.MOS/TRAN/COLOR/DOS/MENU/MUL/S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/MEU:SHELL.MEU/CLR:SHELL.CLR/PROMPT/MAI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/EXIT/SWAP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BREAK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VGAMoire work with DOSSHELL, I deleted the pa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id "/MOS:PCIBMDRV.MOS" so that it 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SHELLB DOS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IF ERRORLEVEL 255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BREAK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SHELLC /TRAN/COLOR/DOS/MENU/MUL/SND/MEU:SHELL.ME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/CLR:SHELL.CLR/PROMPT/MAINT/EXIT/SWAP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BREAK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GAME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commercial games are not "well-behaved" programs,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take over certain parts of the operating system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respect other programs.  With some games, VGAMoir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perfectly, but with most it won't.  Usually, i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s while you are playing a game, you can try either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Shift keys or moving the mouse.  If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the screen, you may have to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games that VGAMoire doesn't get along well with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VGAMoire before starting the game (see the "APP1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in the "Examples"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MICE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Moire is only mouse-sensitive with Microsoft-compatible m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not recognize Mouse Systems mice unless they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emulation mode (Logitech and most other popular m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work fine--if the mouse has a Microsoft emulatio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you are using it,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MICROSOFT WORD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ug in previous versions of VGAMoire prevented it from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Microsoft Word.  This bug has been fixed, and VGA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correctly with Microsof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you must configure VGAMoire to ignore BIO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ity while Word is running.  Use this batch fi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\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TOOLS\VGAMOIRE N V0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"%1"=="" GOTO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TOOLS\VGAMOIRE N V1 &gt;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SUPER-VGA ADAPTERS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SuperVGA video adapters do not support the screen b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VGAMoire is capable of.  This problem is known to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seng Labs 4000-based cards, although the official Ts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s techinical reference guide indicates that the video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able to blank the screen...  If VGAMoire has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ing the display, chances are that you have a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NOT 100% IBM compatible, even if your deal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's documentation says otherwise.  If this problem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your video card, please write me and tell me exact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nd and model your VGA card is, and also which chip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.  If there is a great enough response, I will make VGA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those video cards as best they a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Moire uses the video BIOS to blank the screen,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two different hardware-dependent ways to achei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.  The problem with using one of these method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cards support one, some support the other, and som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either, and some suppor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MULTITASKING SYSTEMS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uch as DESQview, TopView, VM/3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tasking is hard to accomplish, and some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will be able to run VGAMoire while others will no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ystem is not described below, you will hav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VGAMoire can be run and, if so, how it must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 -  VGAMoire is compatible with DESQview. 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st set it to always do screen blank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gnore the mouse, which you do by using the B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0 options (take a look at the "APPBLANK.BAT"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in the "Examples"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View   -  We have not had the opportunity to test VGA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TopView, but we believe it will behav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pView the same way as under DESQview. 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sumption, you should follow the dire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Qview (outlined above) for TopView, DESQ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any other similar multitask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/386    -  VM/386 works on a different principle tha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ther multitasking systems.  VGAMoir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rfectly with VM/386, but you mus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GAMoire in each virtual machine that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 saver to be active in.  So, if you hav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Ms running, you will need to install VGAMoi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ach of the four VMs.  You should NO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GAMoire before starting VM/386; install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Ms, not in the VM Manager!  (This holds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y TSR program with VM/3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PRINT SPOOLERS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some programs taking a long time to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experience problems with VGAMoire when using a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oler (such as DMP or DOS PRINT).  VGAMoire may tak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e spooler is sending data to the printer (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it sends the data).  The spooler should resume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ications as soon as VGAMoire returns control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(if you experience problems, be sure to let me know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work on fixing them!).  If you want your spool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print data even once VGAMoire decides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, then you must use the [B1] option (see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[Bn] option for more information).  Otherwise,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sume when VGAMoire is done drawing its moi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</w:t>
      </w:r>
      <w:r>
        <w:rPr/>
        <w:t>SPECIAL NOTES FOR MICROSOFT WINDOWS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Moire was not intended to work in Microsoft Windows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.  Miscrosoft Windows fools VGAMoire and feeds it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  The result is that VGAMoire may try to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Windows is active, which causes the display to go hay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ERY) and you have to reboot the machine (actually, Windo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operating, and if you're adventurous or you know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, you can save anything you were working on and exit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ill then right the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f you want to use Windows while VGAMoire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ough you can't use VGAMoire while Windows is active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his--quite easily, in fact.  The example batch fil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demonstrates how to start Windows 3.0 from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sable VGAMoire while Windows is active and then re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hen Windows is exitted.  Even if VGAMoire isn't loa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will still work exactly the same and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identally load VGAM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TOOLS\VGAMOIRE N -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TOOLS\VGAMOIRE N + &gt;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Windows, you would type WIN from the DOS prom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eactivate the resident copy of VGAMoire (but won'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ugly error message if VGAMoire isn't loaded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is redirected to NUL).  Then it runs Window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exits from Windows, the batch file turns VGAMoire back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is loaded (but again, will not display an error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n'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</w:t>
      </w:r>
      <w:r>
        <w:rPr/>
        <w:t>TROUBLESHOOTING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VGAMoire doesn't seem to work with an application you h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some things you can try before you give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application seems to work fine, but you just ca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Moire to pop up, then there are two things you can t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imply disable VGAMoire.  First, try setting VGAMo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 video activity, by using the V0 option.  If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, try telling VGAMoire to ignore the mouse, by using the M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  If that doesn't work, then chances are that VGA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work with tha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VGAMoire seems to be interfering with the ap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the computer to crash, then you can tr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, but it may not help.  What you might try 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Moire to only blank the screen, and not to draw the 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.  Do this by using the B1 option.  If n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helps, you will have to turn VGAMoire off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PP1.BAT" sample batch file in the "Examples"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</w:t>
      </w:r>
      <w:r>
        <w:rPr/>
        <w:t>VERSION HISTORY SUMMARY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v1.0 ������������������������������������������� 7/14/90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Origi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v1.1 �������������������������������������������� 8/2/90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Deallocates the environment block to conserv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Support added to save/restore RAM fonts (w/EM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Mirroring featu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Improved mou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&gt;&gt;  Possible bug if no mouse driver was installed--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&gt;&gt;  Bug where keyboard locked up if no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--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Only keeps one color set resident--save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Frost color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v1.2 �������������������������������������������� 8/7/90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Blanks the screen while changing modes, to avoid u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 fl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Now makes sure color register 0 (black) is re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&gt;&gt;  Bug in restoring fonts made us never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nts--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v1.3 ������������������������������������������� 8/13/90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&gt;&gt;  The [N] option got broken in v1.2--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v1.4 �������������������������������������������� 9/4/90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Better mouse state save/re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Better sensitivity to keyboard and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Graphics mode blank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v1.4b ������������������������������������������ 9/21/90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Source code reorganized so I can try add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other video cards (no guarantees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Improved video state save/re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&gt;&gt;  EMS-related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v1.5 �������������������������������������������� 1/3/9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Increased stability due to improve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nitoring and stack context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Now DESQview 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[-] and [+] options now maintain a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The popup hotkey works even if VGAMoi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Glowing red color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Can make the screen fade to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Can deallocate itself even from High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Now has diagonal mirror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Can select a custom hot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The parameters have been slight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No longer beeps if it can't pop up (beeping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use a system crash under certain condi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&gt;&gt;  Using our own stack fixed some "mysterious"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&gt;&gt;  Screen blanking bug fixed (sometimes crash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toring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&gt;&gt;  [Mn] option was reversed, now work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v1.6i ������������������������������������������ 4/18/9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Telecommunications support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 Monitors Carrier signal on given COM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 If CD is present, only blank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 If CD is present, ignores disk an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If VGAMoire is off hotkey is hit, only blan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Border color flashes when phone rings (if a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nec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The moire pattern fades in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&gt;&gt;  Bug fix:  custom hotkeys only worked righ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re limited to combinations of Ctrl, Al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ift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&gt;&gt;  Bug fix:  fixed problem which could caus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S instability and eventual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you find VGAMoire useful.  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ristopher An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