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 F O R D    I T ?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$247.50, which saves you $82.5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 25          25%          $22.50         $ 7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 -  46          32%          $20.40         $ 9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 -  67          40%          $18.00         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8 -  88          50%          $15.00         $1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9 - 109          62%          $11.40         $1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oSci                                Voice:  (612) 771-92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than 109 sites, please call our offices at (6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71-9209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(Licensor) grants to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hibit 1 for Licensee's internal use.  Licensor (CleoSci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 one copy of the licensed program to Licensee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dditional copies of the licensed program, up to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CleoSci's copyright notice and any other propriet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ds, including legends under the Federal Acqui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tions (FAR), if 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pies of it and notifying CleoSci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te the valuable properties and trade secrets of CleoSc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generally known by the public, and which secure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Licensee shall inform CleoSci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CleoSci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 conformity with the user documentation. 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.  Any program problems reported to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warranty period and determined by CleoSci to b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ng errors will be corrected by CleoSci within a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Any modifications to the licensed program shall there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CleoSci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total liability of CleoSci or its suppl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aid by Licensee to CleoSci for the specific cl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TERMINATION.  THIS LICENSE MAY BE TERMINATED BY CleoS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rior written consent of CleoSci, which consent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reasonably withheld.  CleoSci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in its discretion upon the express written assum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nicipal or County Court in and for Ramsey County,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, or in the United States District Court for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, St. Paul Division, of the State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                                       Afford It???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CleoSci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1364 Desoto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    _St. Paul, MN 55101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ford It???,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 25                $22.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 -  46                $20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7 -  67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-  88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9 - 109                $11.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0+           Please contact CleoS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ord It??? program.  Licensee may make additional copies,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opies licensed.  CleoSci can supply multipl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istribution diskettes at an additional cost of $5.00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lus shipping and handling costs.  CleoSci can supply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of the printed User's Guide (if on is available) a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st of $12.00 per copy plus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Agreement        CleoSci          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