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COMPUTER SERVIC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USER:  CAREFULLY READ THE FOLLOWING LEGAL AGREEMEN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MPTLY REGISTER YOUR USE OF THE SOFTWARE PROVI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(THE "SOFTWARE") BY COMPLETING AND FORWARDING TO DATA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ERVICES ("DCS") THIS REGISTER.DOC FILE 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DCS grants to you, the non-exclu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use one copy of the object code version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license for use on your computer.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fteen days.  Use after the fiftee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DCS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DCS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DCS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S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DCS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DCS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DCS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DCS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DCS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DCS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Pennsylva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Pennsylva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Pennsylva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DCS which supersedes any prior agreement or understan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written or oral, 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agree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ire to contact DCS for any reason, please call (215) 374-20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: DataTek Computer Services, 547 Wunder Street, Reading,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02-2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and you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7 Wund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, PA   19602-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REGISTRATION FORM AS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# DESIRED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anager ($20 per copy)      1 TO 5 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18 per copy)      6 TO 10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16 per copy)     11 TO 25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14 per copy)     26 TO 50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12 per copy)     51 TO 99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or more call us, we'll sharpen the pencil!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2 per Disk Handling Fee (add if a disk is requested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handling fee is charged regardl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5" or 3": 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Pennsylvania residents add 6.00% 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iladelphia residents add 7.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Card # _________________________  Expiration Dat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: Allow 10 business days for check to cl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: Accepted with prior credit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DCS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notified by mail wheneve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