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TEK COMPUTER SERVICES HOME USER LICEN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O USER:  CAREFULLY READ THE FOLLOWING LEGAL AGREEMENT.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PROMPTLY REGISTER YOUR USE OF THE SOFTWARE PROVIDED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MENT (THE "SOFTWARE") BY COMPLETING AND FORWARDING TO DATA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SERVICES ("DCS") THIS REGISTER.DOC FILE CONTAINED IN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  LICENSE GRANT.  DCS grants to you, the non-exclus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to use one copy of the object code version of the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d with this license for use on your computer. This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the SOFTWARE is conditioned upon your compliance with the 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is Agreement.  You are entitled to evaluate the softwar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oyalty free basis for fifteen days.  Use after the fifteen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uation period is further conditioned upon payme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fee specified in this REGISTER.DOC file.  This licen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ive for one year from the date of your first use or rece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REGISTER.DOC file by DCS, whichever first occurs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 you will only copy the SOFTWARE as necessary to use 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rdance with thi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  COPYRIGHT.  The SOFTWARE is protected by 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law and international treaty provisions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knowledge that no title to the intellectual propert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is transferred to you. You further acknowled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and full ownership rights to the SOFTWARE will rem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sive property of DCS or its suppliers, and you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quire any rights to the SOFTWARE except as expressly set f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license. You agree that any copies of the SOFTWAR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 the same proprietary notices which appear on a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  REVERSE ENGINEERING.  You agree that you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mpt to reverse compile, modify, translate, or disassemb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in whole or in 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  LIMITED WARRANTY.  DCS warrants that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erform substantially in accordance with the accompan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materials for a period of ninety (90) days from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urchase.  Any implied warranties relating to the SOFTWA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to ninety (90)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  CUSTOMER REMEDIES.  If the SOFTWARE does not con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limited warranty in Section 4 above ("Limited Warranty"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S's entire liability and your sole and exclusive reme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ll be, at DCS's option, either to (a) correct the erro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) help you work around or avoid the error.  The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 is void if failure of the SOFTWARE has resul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ident, abuse, or misapplication.  Any replacemen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warranted for the remainder of the original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 perio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   NO OTHER WARRANTIES.  DCS DOES NOT WARRANT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IS ERROR FREE.  EXCEPT FOR THE EXPRESS LIMITED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ECTION 4 ("LIMITED WARRANTY"), DCS DISCLAIMS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IES WITH RESPECT TO THE SOFTWARE, EITHER EXPRES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ED, INCLUDING BUT NOT LIMITED TO IMPLIED WARRAN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HANTABILITY, FITNESS FOR A PARTICULAR PURPO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INFRINGEMENT OF THIRD PARTY RIGHTS.  SOME JURISDICTIONS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 THE EXCLUSION OF IMPLIED WARRANTIES OR LIMITATIONS ON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AN IMPLIED WARRANTY MAY LAST, OR THE EXCLUSION OR LIM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INCIDENTAL OR CONSEQUENTIAL DAMAGES, SO THE ABOVE LIM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EXCLUSIONS MAY NOT APPLY TO YOU.  THIS WARRANTY G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LEGAL RIGHTS AND YOU MAY ALSO HAVE OTHER RIGHT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Y FROM JURISDICTION TO JURISDI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   SEVERABILITY.  In the event of invalidity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sion of this license, the parties agree that such invalid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ll not affect the validity of the remaining portion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   NO LIABILITY FOR CONSEQUENTIAL DAMAGES.  IN NO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LL DCS OR ITS SUPPLIERS BE LIABLE TO YOU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, SPECIAL, INCIDENTAL OR INDIRECT DAMAGES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D ARISING OUT OF THE DELIVERY, PERFORMANCE OR 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, EVEN IF DCS HAS BEEN ADVISED OF THE POSSIBIL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DAMAGES.  IN NO EVENT WILL DCS'S LIABILITY FOR ANY CLAI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IN CONTRACT, TORT OR ANY OTHER THEORY OF LIABIL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ED THE LICENSE FEE PAID BY YOU, IF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   GOVERNING LAW.  This license will be govern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ws of the State of Pennsylvania as they are applied to agre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Pennsylvania residents entered into and to be per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rely within Pennsylvania.  The United Nations Conven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acts for the International Sale of Goods is specif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   ENTIRE AGREEMENT.  This is the entire agreement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nd DCS which supersedes any prior agreement or understand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written or oral, relating to the subject matter of thi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you have any questions concerning this license agreement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esire to contact DCS for any reason, please call (215) 374-209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write: DataTek Computer Services, 547 Wunder Street, Reading, 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602-200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completed Registration Forms and you check or money orde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tek Computer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47 Wunder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, PA   19602-20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TEK REGISTRATION FORM CM 2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:                              # COPIES     # DESIRED      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Manager ($29 per copy)      1 TO 5     _________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      "    ($27 per copy)      6 TO 10    _________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      "    ($25 per copy)     11 TO 25    _________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      "    ($23 per copy)     26 TO 50    _________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      "    ($21 per copy)     51 TO 99    _________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or more call us, we'll sharpen the pencil! _________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SK** -    $2 per Disk Handling Fee (add if a disk is requested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ingle handling fee is charged regardles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copies register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disk:    5" or 3":  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ALES TAX-   Pennsylvania residents add 6.00%            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hiladelphia residents add 7.00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        . . . . . . . . . . . . . . . . . . . .     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/Money Order No.___________________ enclosed for $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ver Card # _________________________  Expiration Date: 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al Checks: Allow 10 business days for check to cle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 Orders: Accepted with prior credit appr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/State/Province: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/Postal Code: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 (Voice/FAX/Modem):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  Disks are available at the time of registration only. 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hipped U.S. Mail First Class in the United States and Air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oreign countries.  Upgrades are available through the DCS BB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will be notified by mail whenever upgrad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