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Flo TRACKER Lite release 3.1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DayFlo TRACKER Corp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 is the result of a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improving upon the AWARD winning DayFlo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gine".  Previous versions of DayFlo TRACKER wo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DUSTRY AWARDS including being chosen as a top 10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ntire year and chosen as a fina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Magazine TECHNICAL EXCELLENCE A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 is shipped on either 2-360K or 1-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IBM-PC/Compatible, 448K, 1.8MB availabl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     - se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setup     - se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Sysops &amp; Vendors -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Manual     - se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Quotes/Info - see pressrel.txt &amp; pressin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uppli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Your creatio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uropean dates/n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nstall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 DayFlo TRACKER Professiona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ighly recomend that you spend 3 minutes to read the firs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anual on disk (manual.doc).  Those pages will go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of DayFlo TRACKER Lite and point out valuabl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rint this file by COPYing it to your pri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  copy README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 you will find that DayFlo TRACKER Lit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ifferent files. 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  a .bat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er.com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ovl     many program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lo  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df     printer drivers configured for printer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wa     a record pointer file of n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c, .inf, .txt     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db     the database file consisting of al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form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x     a database file's correspond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.ddb and .dix are the two files you need to backu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reation and sharewa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Flo TRACKER Lite is ideally suited to build vertical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 products such as Search/Personnel, Patient, Insurance,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te and many others. DayFlo TRACKER Lite is also ideal for buil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ual oriented applications such as abstracting, research/jou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libraries of topic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encourage you to release your creations of templates/applicatio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DayFlo TRACKER Lite.  Please communicate through FAX or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ing your creation and marketing id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concept has made it possible for you to obtain extreme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software at a price you can afford, and it gives you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rtunity to try the software before you regis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is kept alive by YOUR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gram for 30-days and give copies to your friends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ion.  If, after the 30 days, you continue to use the program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register it by sending us the registration/order form included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or in orderme.doc.  You will receive a bound printed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your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Cor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an Dates and Numbers -   Please see the file euro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with Windows   Please see the file Windows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Professional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DayFlo TRACKER Lite, professional versio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in both single user and multi-user versions. The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boast numerous additional features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eater number of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eater number of index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/Export from text, dbas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-stack (desktop like) work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work data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twork version will allow multiple users to access common datab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etaining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inquire directly to DayFlo TRACKER Corp. for current pric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able credit when upgrading from DayFlo TRACKER Lite.  Also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about the current site license and VAR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Flo TRACKER Lite -- ORDER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Registering will provide you with the latest version, serial #,</w:t>
      </w:r>
    </w:p>
    <w:p>
      <w:pPr>
        <w:pStyle w:val="PreformattedText"/>
        <w:bidi w:val="0"/>
        <w:jc w:val="left"/>
        <w:rPr/>
      </w:pPr>
      <w:r>
        <w:rPr/>
        <w:t xml:space="preserve">a comprehensive printed user manual of more than 250 pages, 180 days </w:t>
      </w:r>
    </w:p>
    <w:p>
      <w:pPr>
        <w:pStyle w:val="PreformattedText"/>
        <w:bidi w:val="0"/>
        <w:jc w:val="left"/>
        <w:rPr/>
      </w:pPr>
      <w:r>
        <w:rPr/>
        <w:t xml:space="preserve">telephone support, additional sample templates and reports, additional </w:t>
      </w:r>
    </w:p>
    <w:p>
      <w:pPr>
        <w:pStyle w:val="PreformattedText"/>
        <w:bidi w:val="0"/>
        <w:jc w:val="left"/>
        <w:rPr/>
      </w:pPr>
      <w:r>
        <w:rPr/>
        <w:t>personal help screens and information regarding updates and new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Flo TRACKER Lite        ___    _$65.00_    _$7.00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nual-VAR'sOnly___    _ 28.00_    _ 2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Completed form with Payment t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00) 367-5369/714 474-2901 (ORDER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ug 1993]  Prices subject to change without noti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