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DF Site License               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DF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DF (1 COPY)</w:t>
        <w:tab/>
        <w:tab/>
        <w:tab/>
        <w:t>$2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DF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