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3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D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DF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S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SDF.  It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should have been included with this package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re not present, please call Elvish Consulting at (217)698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SDF   - Has complete list of all available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SDF    - A sample file showing how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DOC       - Documentation for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EXE       - The prog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LICE.DOC  - Si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SDF must register and pay for their copies of SDF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of first use or their license is withdrawn.  For 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file SITELICE.DOC elsewhere in this pack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missing, please contact Elvish Consulting at (217)698-8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DF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SDF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SD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D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SDF, a toll-free number for tech support,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SDF for 30 days, to test it and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you.  If you are still using it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SD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ed bugs fixed, with any new or enhanced featur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corporated, a toll-free number for tech support,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dates as they become available, and one FREE updat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value for you!  More importantly, you make us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mproving SDF so that 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SDF, you can upgrade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1, this fee is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reasonable cos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