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e of ENERGY CO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ENERGY          Version 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