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 Pro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xed Asset Pro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ammerSof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xed Asset Pro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ammerSoft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ammerSoft, 6074 W. Main Stre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