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OGRAM VERSION HIST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00   Dec 01/92   First shareware release (limited to 5 distributor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01   Dec 05/92   Fixed numerous programming errors &amp; quality contro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0   Dec 09/92   Added a [GRAPH] option to graph revenue and expens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1   Jan 15/93   Turned the main README.BAT files into an .EXE file 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etter reading and control of page-up and page-dow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2   Mar 10/93   Began using LHARC to compress the 3 disk program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ata files down to a single two phase self-extrac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ile called FERNDALE.EXE. Modified INSTALL as wel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3   Apr 19/93   Updated opening screen to reflect CIM endorsemen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4   Apr 28/93   Corrected programming error. If user forgot to d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mini-case for the current month, a run-time err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ould occur when the [Advance Using Date] option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xecuted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20   Jun 12/93   You now can install the program files into any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&amp; directory as well as use any drive and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or data file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