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specifies Spirit7 Software's policy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your interest in this product. You are a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n our distribution and mark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hereby authorized to include the enclos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 Program  (ICP)  shareware  software  program   i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atalog and disk copying service. This is a   non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sell disks containing copies of this softw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d that you DO NOT imply to your customers that this is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It  is desirable if your catalogs make it  clea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hareware software which the end user must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7 to continue using beyond the evaluation period (60 d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pecify registration fees in your catalog, 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like "donation". "contribution", or other such wo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gistration fee or cost of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 disk copying or bulletin board service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this software from a source other than Spirit7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d., you may not have the latest version. You are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call Spirit7 and reques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NOT alter or omit any of the files  provided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, you may add your own  files to this disk as long as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mply that this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system is a very powerful and  complet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ystem. It includes modules to sell, order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.  It  tracks  purchase orders  and  automatically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to the re-order report when the count (on hand)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s  below  the minimum acceptable stock level  for  the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can  be ordered and received  both  automat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. A flag can be set so that the item will be del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unt reaches zero rather than being added to  the  r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items that will not be re-st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supports LIFO, FIFO, and weighted average cost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alized  inventory  and  composite  inventory  (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consisting of other inventory items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eric keypad is used to make all menu selections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 only the fingers of one hand to navigate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 presented at the bottom of the screen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information  to  be constantly  displayed.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not obstructed by pop-up or pull-down windows f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"templates" facilitate the rapid and efficien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and in no other system is the entry of new record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efficient than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base can be segmented by setting a complex 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can be located by searching for specific item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s,  descriptions, manufacturers, or vendors or  by  "brow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base or a restricted segment of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 can   be  re-priced by formula  (any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al  expression) on any price level. Re-pricing 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before and after the re-pr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ckage contains a setup program to custom configure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  report generator for creating and modifying 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a general purpose inventory  control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 to sell, order and receive inventory. The system 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,  backorders,  purchase orders, inventory  balances,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ies  and vendors. It orders and receives  inventor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or  manually. ICP supports  serialized 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inventory (inventory items composed of othe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),  multiple locations, and LIFO,FIFO, and weighted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ing.  It features complex filtering (segmenting) of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by "and/or" logical operators. This feature make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solation of target records by any field or 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A  very powerful report generator provides  man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and labels. ICP can be upgraded to a complete  poin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system (PICS)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featured gereral purpose inventory control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sell, order, and rece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ll, order and receive inven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pports LIFO, FIFO and weighted average 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s serializ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-level securi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 new records easily using "pattern templ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te records by item,description,manufacturer,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rowse a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t complex "filters" to segmen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Zoom on vendor information for a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nter a memo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ice any segment and/or price level b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dentify fastest and slowest mov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etermine optimum sto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odify or creat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independently or as part of the P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640 K 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 you  very much for offering this  Sharewar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 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