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Market View is a unregistered demo vers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 This package can be registered by owners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program start and end you get a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have a maximum of 3 objec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objects will not allow other object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, you have to restart the program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text RTPP will only process the FIRST 4 pages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the Settings/Teletext pages... dialog box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fact if the definition contains more than 4 p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