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ookkeeping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BK11.EXE  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K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KS10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HELP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HELP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.DOC - order form (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.NTX - index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.NTX - index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1.NTX - index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2.NTX - index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Text   file  containing  installation  and 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ructions  (REQUIRED 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velop  an  appropriate  substitute  if 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your standard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       Batch  file  for  installation  of 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on a hard disk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  Text  file containing brief program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n catalogs or BBS description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Text  file  containing  distribution 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escription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          OWL Basic Book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  DOS 2.1 or above, 512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 Basic Bookkeeping is an easy to use bookkeeping system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  and individuals with no accounting experience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 those  individuals  or  businesses  that  normally h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nt  a  shoe  box  full  of  receipts, you can save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  by  handing  your  accountant  the comprehensive inc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 reports  produced  by this program.  The program emplo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entry  bookkeeping system recommended by the IRS and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 to  understand  income,  expense,  profit  and  general 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 which  you  or  your  accountant can use to prepare your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