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C) copyright 1993 by WEEZEL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C) is NEITHER public domain software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calculate and record sports wage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GAL sports books.  The term  "ACCOUNT"  refers to  any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book.      Any other use of this program is  NOT 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 PLAYER (C)  is a shareware demo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Bulletin Boards and Information Netwo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All commercial rights to the program are express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AYER v1.0 and receive a PLAYER USERS MANUAL send $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Standard S&amp;H)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ZE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 5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ero, IL  60650-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 Funds Drawn On USA Banks Onl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