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- Deposit Slip Helper, Copyright (c) 1988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. Everstine, 15803 Lautrec Court,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01) 977-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help treasurers of small organiz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bank deposit slips.  Treasurers have a considerable bur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deposit a large number of checks.  SLIP is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treasurer to enter the last name and amount of each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osited (as well as the cash part of the deposit) and prints o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) all the information normally included on the bank deposit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p can then be combined with the bank's actual deposit slip (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nly the currency, coin, and check totals) for sub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SLIP was written for IBM-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 can store 25 deposit slips for any number of organiz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deposit slip is to be created, the program gives the us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gning the slip to a new bank account or one used previ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slip need not be entered completely in one session; any slip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y be retrieved and modified.  When the number of slips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ches 25, new deposit slips displace the oldest of the 25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's print formats limit the size of each check in the depo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.  However, other than for printing, there is no problem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larger amounts.  The total amount of a deposi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, but may be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on the deposit slip can be optionally sorted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However, this sort should not be performed until after the depos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ank, since it is important for the order of the check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to match that of the checks presented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LIP involves two files, the executable file SLIP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SLIP.DOC.  For each new deposit slip, the progra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of the form SLIP.F01, SLIP.F02, etc.,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slip.  In addition, the file SLIP.F00 is created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bank account numbers of each unique account appearing on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  The last deposit slip displayed or printed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