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DDY - Financial Management System for PTAs, Copyright (c) 1987-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C. Everstine, 15803 Lautrec Court, Gaithersburg, MD 20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301) 977-0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handle the financial accounts of PTA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rganizations.  It is a menu-driven program which keeps track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(income or expense) and can generate a variety of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summary report for a specified period, year-to-dat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and transaction histories.  The program can handle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, each of which can have 60 budget categories and 1,200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per year.  Because of some report format limitations, BUD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organizations with a budget of less than $1,000,000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for IBM-compatible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Y assumes that the organization has one checking account (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-bearing) and perhaps one or more savings (or money market)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actions with the rest of the world are handled through th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Except for interest earned and bank fees charged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llowed for the savings account(s) are transfers to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ccount.  Transfers to savings may be by check.  Interest earn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dited either to savings or to checking.  There is no separat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actions associated with multiple savings accounts;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re lumped together under the designation "savings."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avings account balance is computed, all such accounts are l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zation's budget is divided into a number of categorie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n amount budgeted for income and expenses.  When the bu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(generally at the beginning of each fiscal year), the user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wo-character abbreviation for each category for subsequent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ransactions and requesting committee reports.  Each category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a committee chairman.  If the total number of budget catego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about 30, the summary report fits nicely on one page wh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dget items may be entered in any order, since they can be so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option.  The budget may also be easily changed as the fisca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  In order for the program to distinguish between saving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ing interest, the two-character abbreviation "IN" must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est" budget category; otherwise, all such interes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ed to the checking account rather than to the user'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ransfers between checking and savings, every transaction (inc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) is assigned to one of the budget categories previously defin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 occurs with advances and petty cash funds.  These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enses when paid.  If repaid to the treasury, they can then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expense so as to offset all or part of the previous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any repayment in excess of the original advance should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received.  Another special case occurs with refunds made by the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ople who had previously purchased merchandise from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ing a fund-raiser, for example).  These transactions can be trea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pense or as negative income so as to reduce the incom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.  A single check can be split between two (or more)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simply by entering two (or more) separate expense transa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ame check.  (There is no requirement that the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given transaction be unique.)  Transactions can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, since BUDDY sorts them by date and che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BUDDY involves two files, the executable file BUDDY.EX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BUDDY.DOC.  For each organization and fiscal yea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database file of the form BUDDY.F01, BUDDY.F02, etc.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ary information and transaction data.  One such file, BUDDY.F09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emonstration purposes.  To facilitate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notes to financial reports, the last report generated is also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BUDDY.P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