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SCOUTSYS" Boy Scouts Troop Manage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veloped by Bruce How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12 Warata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1992, B D H Consultants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 NOTE:  This is a shareware version of SCOUTSYS which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 and  distributed for evaluation purposes as  describ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Agreement below.  However, IT MAY NOT BE DISTRIBUT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OFTWARE PACKAGE. Please report violations to Bruce Hows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"SCOUTSYS"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HAREWARE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Maintenance Menu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ments Entry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Inquiries Menu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 Menu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Menu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s Menu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Basic Data Maintena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ge File Maintenance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ge Requirements File Maintenanc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s File Maintenance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ol Names File Maintenance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P.L., A.P.L., &amp; Scouts to Patrol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ment Badge Requirement Rules File Maintenance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Badge Requirements File Maintenance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# 2 OPTIONS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Badges Accomplished File Maintenance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Badge Req'ts Accomplished File Maintenance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Awards Presented File Maintenance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Camps/Hikes Attendance File Maintenance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Service Hours Done File Maintenance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adge Requirements Complete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adges Awarded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wards Presented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amps/Hikes Attended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eeting Attendance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rvice Hours Completed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Check of Badge Requirements Completed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ll Equivalent Badge Requirements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1 OPTIONS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's Address and Phone List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atrol Listing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Contact Phone List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Health Problems Listing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Youth Memo Data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adge Requirement Check Sheet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adges Awarded Check Sheet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cout Accomplishment Record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ttendance Record Sheet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ues/Fees Record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pection/Activity Points Earned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s/Activity Fees Paid List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aintenance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All Data Files to Floppy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Data Files from Floppy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 All Data Files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ystem Date and Time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Attendance Records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Dues/Fees Records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xport Data File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Data from Diskette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All Scouts, Leaders as Inactive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MENU OPTIONS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ues or Activity Fees Paid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Upcoming Birthdays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S MENU OPTIONS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eque Book Transactions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le Maintenance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ategory File Maintenance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Book Register List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tail by Category List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ummary by Category List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" requires the following minimum system configurat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OS Version 3.3 or higher (earlier versions of DOS only allow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andles to open at a time. This includes those file hand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he Screen, Keyboard, Printer, etc.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512K or more of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hard drive with at least 1.5 megabytes of free spa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printer which supports the IBM character set (Graphic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 your CONFIG.SYS file must contain a line showing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number of fil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=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have  a CONFIG.SYS file that does not contain this line  (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less than 60), you must edit your CONFIG.SYS file so it do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ny ASCII text editor or your DOS editor to modify the file.  Re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your  DOS manual if necessary.  Be sure to reboot your computer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ote on the FILES= in CONFIG.SYS. DOS uses file handles to contro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nd  run programs.  The default number of Files with no FILE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 is  20.   Dos uses about 10  of these to control  the 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your computer (keyboard,  screen, floppies, parallel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   CUBSYS  needs about 50  file handles to run.  If you hav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 or are using a multi-tasking program, you may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 the  number of file handles by increasing the numbe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  line in your CONFIG.SYS. As each system is run differently,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etermine the optimum number of Files.  If you get an Err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: DBFNTX/1003    Open Error : ????????.NTX 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NTX/1006   Create Error: ????????.N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UST increase the number of Files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"  has been tested on 4.77 Mhz IBM XT's,  286  compatibles,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s  and 486  compatibles.  Obviously the response time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86's  was  superb,  but even on the XT's the response time  was  goo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effort has been made to ensure that "SCOUTSYS"  will run proper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y size machine with the minimum system requirement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"SCOUTSYS"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was written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uce  considerably  the time,  effort  and  co-ordination  required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the records for a typical Boy Scout Troop. As any Scout 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s, this can take a lot of time to do properly. SCOUTSYS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keep the records up to date in only a few minutes each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 the accuracy of the records.  This is by far the hardest  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-ordinate.  Records are kept on wall charts,in 3 ring binders,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y's individual record books,  even it sometimes seems on the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envelopes.   With  SCOUTSYS all records are stored in  one  cent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.  Reports can be printed to verify the accuracy of input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ions are simple and f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sure that equivalent requirements are accounted for.  As you know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 or  skill may be specified for more than  one  Achiev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.   For example,  Silver Swimming #2  requires that you perform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 reaching or throwing assists and Bronze Safety #3B  requi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you demonstrate reaching assists.  Thus if a Scout fulfille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lver Swimming #2 requirement, he would have also fulfilled the Bron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fety #2B requirement.  These equivalents sometimes are not  revers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.   For  example,   camping out for Winter Scouting would  ear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craft requirement as well,  but camping out for Campcraft woul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ily earn the Winter Scouting requirement.  SCOUTSYS allows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define  these  equivalents as you wish (some of us  are  string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 more  lenient).   As you enter any requirement as  having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,  the system automatically checks for equivalents and upd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record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 a  more effective planning method for meetings  and  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 has  a quick and easy method of displaying or printing  Ba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heets to provide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is different in the following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icensed  version  does not have those nagging 4  screens  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 users  are regularly informed of new upgrades and  any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 users  who submit any enhancement suggestions will  ha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chance of having that suggestion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icense agreement doesn't allow you to distribute  the 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 to other people with the exception of Scouters withi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o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"   is  a  copyrighted program developed and owned by  B  D  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ants and the Bayview Hills Scout Troop in Newmarket, Ont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 is distributed as Shareware. Shareware does not mean fre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does not mean public domain.  Shareware is a distribution metho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ype of software.  The Shareware system enables you to try befo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.   If  you try a Shareware program,  find it suits your  need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 using it,  you are expected to register it.  Those who 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program useful are free to junk it or better yet pass it 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friend.  The Shareware distribution method keeps overheads  low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nce  prices  are also low.   Shareware has the  ultimate  money 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--if you don't use it, you don't pay fo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 laws apply equally to both commercial software and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 and  the author retains all rights except  as  stated  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" is copyrighted and owned by the authors and only the auth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right to sell it.  However, "SCOUTSYS"  may be copied and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ly  for  evaluation  purposes only.  Firms  involved  in 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distribution may distribute it and only charge a fee to  c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is a "shareware program"  and is  provided at no charge to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valuation.   Feel free to share it with your friends.  The ess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"user-supported"  software is to provide you with quality 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 high  prices,   and yet to give us incentive  to  continu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new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REACH US FOR SUPPOR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made SCOUTSYS as easy to use as possible.  However,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blem, or find our documentation inadequate,  we would like to h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. You can reach us via Mai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get faster service from us via electronic mail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ompuServe ID number is 70031,30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doNet address is : 1:229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 you plan to use SCOUTSYS to maintain your Troops records you 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a registration payment of $30.00 (plus applicable taxe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uce How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$30.00  registration will license one copy of SCOUTSYS for us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Troop.  This means you may freely copy the program and file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by more than one Scout Leader as long as they are involv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Troop.  Print an order form from the Main Menu Option #5.  Ple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s or money ord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re is more than one Troop in  your Group,  you may opt for 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ing.  For $45.00 you can licence two Troops or for $60.00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3 or more Troops in the sam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 is a fund raising project for our Troop.   You are encoura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pass a copy of  SCOUTSYS along to your friends and fellow  Scou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evaluation,  but  please encourage them to register their copy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like and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you for supporting Scouting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"SCOUTSYS"   program and its documentation are  copyrighted  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 by Canadian and international copyright law.  You are gra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license  to  use  your copy of SCOUTSYS only  under  the  term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 specified in this 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is a commercial software product. It is not free, nor is i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domain. It is distributed as Shareware, which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 try  the software before you pay for it.  However,  you must  s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 SCOUTSYS and remove it from  your computer if you decide no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 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ay freely copy SCOUTSYS and give copies of SCOUTSYS to others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lso  agree  to the terms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OF SCOUTSYS MUST ACCEPT THIS DISCLAIMER OF WARRANTY:  SCOUTSY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 AS  IS,  WITHOUT WARRANTY OF ANY KIND,  EXPRESS  OR  IMPL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BUT NOT LIMITED TO THE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TNESS FOR A PARTICULAR PURPOSE. THE ENTIRE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ERFORMANCE IS WITH YOU. B D H CONSULTANT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S,   DIRECT OR CONSEQUENTIAL,  WHICH MAY RESULT FROM THE  US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 all  menus you can either move the highlight to the desired 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t "Enter" or simply select the desired menu option numb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BOY SCOUTS TROOP FILE SYSTEM 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Version 3.2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trol File Maintenance Menu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Accomplishments Entry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ports and Inquiries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System Utilities Menu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Miscellaneous Menu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Financials menu   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Read Document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Registration Form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Print Comment/Suggestion Form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</w:t>
      </w:r>
      <w:r>
        <w:rPr/>
        <w:t xml:space="preserve">Esc to QUIT �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trol File Maintenanc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will  lead you to a menu allowing  you  to  mainta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control files required to effectively run the system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 all Badges,  Badges Requirements,  Awards,  Badge Rules,   Ba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s, Patrols, and Scout and Leader Basic Data is specified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, this is  where  you can maintain an individual Scout's Badg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Requirements, Awards, Camps and Service tim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ccomplishments Entry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 the option you will use the most.  It is where you enter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lishments  by your Scouts.  Each Badge Requirement,  each  Badg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Award,  each Camp/Hike and all Service time is recorded here. 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,  there are two other options-a Check for Badge comple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full update of all Equivalent Badge Requirements.  The latter i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  discover  an  equivalent,  add it to  the  Equivalent  Ba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File and want to update your records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ports and Inquir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o entering accomplishments,  this is where you will find your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often.  There is a Member's Listing,  an Emergency Contact L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outings),  a  List of Known Health Problems (if specified in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Data Maintenance),  an Attendance record, a  Full record Lis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dividual  Scout  and the most popular the Badge  Requirement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et and Badges Awarded Check Sheet. The Check Sheet shows at a gl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 has  been  accomplished by each  Scout for any Badge  and  is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aluable tool for planning.  All reports except the Attendance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Dues Record can be printed to the Screen,  to the Printer or 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ile for future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ystems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 is  where  you will find a set of System Utilities.  There 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where you specify your Troop name,  whether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lour monitor or monochrome,  and can specify your specific 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.  In addition,  there are routines to Back-up your data,   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,  Re-Index your data files if you feel it is necessary, Re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 Date &amp; Time, and purge old Attendance or Dues records. 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dance  and  Dues records  have  a  purge  as  all  other  data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 purged  whenever you delete a Scout or Leader  from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 if the Cub Packs in your Group are using  the Cub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program,  CUBSYS,  there is an import function to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  a  youth's  basic  data to simplify data entry.  If your  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ittee is using GROUPSYS there is an export function to create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eader data files for GROUPSYS to import. This eases and speed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iscellane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will be used to accommodate requests that do not fit di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ny particular category.  It currently has two options, Enter D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ctivity Fees Paid and a Check for Upcoming Birth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Financi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will give you access to a checkbook style financial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s  well  as various reports.  All income and expens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d  by  categories and sub-categories.  These categories and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are defin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 xml:space="preserve">CONTROL FILE MAINTENANCE MENU �����������ͻ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1. Membership Basic Data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2. Badge File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3. Badge Requirements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4. Awards File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5. Patrol Names 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6. Assign P.L., A.P.L., &amp; Scouts to Patrol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7. Achievement Badge Requirement Rules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8. Equivalent Badge Requiremen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9. Control File Maintenance Menu #2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 xml:space="preserve">Esc to Return �������������������ͼ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embership Basic Data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 where  you  add,  edit or delete  all  pertinent 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ng  to each member of the Troop-Leader or Scout.  When you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you will be prompted whether you want to  maintain  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or Scout data.  Enter "L" or "S" to specify. Throughout "SCOUTSY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ESC" key acts to escape the last request or to step one level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previous screen. Keep this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 you  will  be presented with a list of members either  Scouts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If you are just beginning to use "SCOUTSYS", this lis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.  "F2"  will allow you to add a record for a new member.  I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existing data,  members will be listed alphabetically. Beside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is either an "A" or "I". This signifies whether a member is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Inactive. Inactive Members do not show up anywhere within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in Membership File Maintenance. Their records, however, are k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.  This is to accomodate those Scouts or Leaders who do not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,  but at a future date decide to re-join. Saves typing by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activating th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options at this point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F2" 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4" to delete an existing record (and all associated reco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nter" to edit an existing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sc" to return to th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eek an existing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king  is  a feature found throughout "SCOUTSYS".  To use it all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do is key the first letter of, in this case,  the last 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ursor will jump to the first record meeting that  criteria.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 keying a "B" would jump to the first name beginning with "B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is more than one name beginning with a "B",  then key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f the desired name. For example, "B" then "A" would jump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beginning with "BA".  And so on.  This is especially  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ntering accomplishments.  Seeking Badge names and Scout name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 up  data entry significantly.  Cumulative keystrokes  will 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you hit "Enter"  or any cursor control key - Up, Down, Home, E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UP, or Pag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 control keys also work the same throughout "SCOUTSYS".  Up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 up one record in the list,  Down will move down one reco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,  Home will take you to the first record in the list,  End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record in the list,  Page Up will move up one page in the list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the first record if too close to the top,  and Page Down will 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 one  page in the list or to the last record if too close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e  use of the Seeking capability as well as smart use of the 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s can speed up your data entry or inquiry substa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Add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add  a record simply hit "F2".  You will be presented with  a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screen.  Enter all pertinent data. The cursor "Up"  key will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back  one field at a time.  The cursor "Down"  key will  move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  one  field  at a time.  The Health Card  Number  is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for Ontario residents. This can be easily changed if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out of province interest.  The Known Health Problems field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/No field.  If you want to specify the problems so they are on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"F9". You will be presented with a free form memo pad where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the Known Health Problems.  This memo pad can only be used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nown Health Problems field is Yes and the cursor is on the  Heal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 Field.  A  general Memo field is available as well by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7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will return you to the Select Member List and WILL NOT sav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you entered.  To save the data,  you must either enter all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ven if blank)  or hit "Ctl-W"  after you have entered as much data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. Be sure to exit the last field before hitting "Ctl-W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Edit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edit existing data simply place the highlight over the  name 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you wish to edit and hit return.  The same rules as for adding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Delete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delete a record,  place the highlight over the name whose data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elete and hit "F4". You will be prompted to confirm you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 want  to delete the record.  This deletion will delete the all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's records from the database.  This includes the basic data,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Requirements earned, all Badges earned, all Awards presented,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 attended,   all  Service time logged  and  all  Attend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ues records.  It is recommended that you print a full Record 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ach member you wish to delete before final deletion.  Scout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known to  change their minds and return to the Troop.   Hav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copy  of their record eases re-entering thei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on  is  meant for those cases where there is no chance  a  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re-join the troop.  If you are uncertain,  it is better to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  the member as Inactive in the database.  This way the recor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pt  and that member will not appear anywhere else in the system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ways delete the member when you become cert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dge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is included only for when Scouts Canada revises,  adds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s Badges.  This file has been pre-loaded with all Achievemen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llenge Badges in effect as of November 1992. My apologies to the F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thern Scouts, I did not pre-load the Arctic Challenge Bad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mechanism and methods of adding,  editing,  or deleting Bad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 as for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Badge Requirements File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 option  is  also  only  included  for  when  the  Scouts  Cana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change.  The file has been pre-loaded with all Achiev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 requirements and a short description of each.  There are 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or a long description of each requirement but m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lls are rudimentary,  I  felt this documentation was more importa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all we really need is the short description for the Check  Shee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me skilled typist wishes to fill in the long description,  I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leased to include it in the next software release,  if they send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ackup copy of their data once it i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note  about  the  Conservation  Badge.  The  logic  to  comple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levels (Bronze,  Silver, or Gold) is different from all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.   This plays havoc with applying consistent logic in a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  I  have taken the liberty to define Bronze,  Silver and Go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 to be the same in description.  The difference is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 Rules.  Although the Basic requirements are the same,  a  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more of them as he moves from Bronze to Silver to Gold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 attempt  to apply the same logic to Conservation as all  the 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with  Badge Maintenance,  the same methods as  used  in  Membersh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app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Awards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  has been pre-loaded with the current Awards as  defined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  Canada.  You may Add,  Edit or Delete as you wish by us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rules as us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atrol Nam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 contains the Patrol Names for each Patrol in your Troop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used  when  you  select Attendance or Dues  entry  or  for 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ssign P.L., A.P.L., &amp; Scouts to Pa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assign  all Patrol members to a Patrol using this  option.  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 a Patrol you will be presented with a list of active Scou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highlighting a name hit either "P"  for Patrol Leader,  "A"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stant Patrol Leader or "*" for Patrol Member.  That's all there 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cout selected will now be assigned to that pa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chievement Badge Requirement Rules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specifies the requirements needed to complete a 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.   The  rules  are  used  in  another  part  of  the  system 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 check  to  see  if  any  Achievement  Badges  have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by any Scouts. By using these rules, all you need do is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dge Requirements completed and run a check periodically to se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 Badges  have been completed.  This saves checking each 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 record to see if he has completed any Badges.  In addition,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 Maintenance Menu Options Cont'd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ion  Rules  are  also printed on each Check Sheet  for  a 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Badge Rules have been pre-loaded according to the Scouts Cana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listed in the Hand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 requirements change,  select the Badge from the Pick List. 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 "Enter" to Edit, "F2" to Add and "F4" to Delete. The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will now appear.  First you must determine the Rule Type. 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nly 3 types of r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AND"  This rule specifies all the requirements  which  mus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.  For example, to  complete a Badge a Scout must do #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#2 AND #4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OR" This rule specifies  optional  requirements  which 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. For example, either #5 OR #6 must be done to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d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SELECT" This  rule  applies to  those  cases where  a 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requirements  out of a list  must  be  completed.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do 5 of either #6A, #6B, #6C, #6D, #6E, #6F, #6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Rule Type has been selected, (and if SELECT,  the number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), the requirement numbers for that rule ar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 rule is checked when determining when a Badge has been  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be sure all requirements have been specified in one rule or anoth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 note  about the Conservation Badge.  To  complete  the  Bron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,  a Scout must do 2 in Section A, 1 in Section B and 1 in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The true rule is "Do 2 of (A1A or A1B), (A2A or A2B),  (A3A or A3B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4A  or  A4B),   (A5A  or A5B).  This logic does  not  fit  the 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chanism.  I  have assumed that a Scout would only do 1 of A1A or A1B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nly 1 of A2A or A2B,  etc. So,  the rule as pre-loaded is select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1A,  A1B,  A2A, A2B, A3A, A3B, A4A, A4B, A5A,  A5B.  The Silv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d Requirements rules follow the same logic.  You may want to  ver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Badge as truly being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quivalent Badge Requirement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allows you to specify equivalent Badge Requirements so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miss anything when you update records. Any equivalents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 will  automatically be updated as you enter a  Badge  requir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Accomplishment Entr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areful as you enter equivalents. The program does not check in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ons  since that would not necessarily be correct,  as stat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"SCOUTSYS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 Maintenance Menu Options Cont'd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mechanism for adding,  editing and deleting applies here a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for all option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ontrol File Maintenance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takes you to Menu #2  for Control Files.  You will  find 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relating to each Scout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#2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</w:t>
      </w:r>
      <w:r>
        <w:rPr/>
        <w:t>CONTROL FILE MAINTENANCE MENU #2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. Scout - Badges Accomplished Fi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2. Scout - Badge Requirements Accomplished File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 Scout - Awards Presented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4. Scout Camps/Hikes Attendance Fil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5. Scout Service Hours Done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 xml:space="preserve">Esc to Return �������������������ͼ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out - Badges Accomplished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 was originally intended to input,  edit or delete a  Scou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 Badges awarded,  but a better method to do this was  fou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mproved  method is found on the Accomplishment Entry Menu  (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). This maintenance has been left here for continuity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nly inquiry is allowed. No data may be entered, changed or 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cout - Badge Req'ts  Accomplished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above (#1),  this was also intended to be the data update 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Badge Requirements for an individual Scout but a better method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 found. It is also included for continuity as serves as an inqui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only now. No data updates can be performed 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cout - Awards Presented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as #1 &amp; #2 above. (My way of saving typing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cout Camps/Hikes Attendanc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ame as #1-#3  above but edit capability has been 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ason for this is that when a Camp/Hike is entered for a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, they all are assigned the same description, #  nights or # km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season.  We have a number of scouts who come to camp for  the  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while others stay all week-end.  It is easier to enter all  Scou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same data originally and then come here to edit the data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few Scouts who are the exce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 first choose whether you want to mai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Hike  database  or  the  Camp  database. Next select a Scout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 the seek function or the cursor keys.  Then select a  Camp/H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cursor keys.  You will be presented with a box conta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existing  for that Scout and that Camp/Hike.  Change the data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and "Enter"  through each field.  The records have now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cout Service Hours Done File Mainten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  same  reasons as in #4  above,  the edit  function  has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ained  for maintaining the Service hours for any  individual  Scou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 the same methodology as for all other options above to select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Service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ACCOMPLISHMENT ENTRY MENU 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Enter Badge Requirements Completed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Enter Badges Awarded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Enter Awards Presented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Enter Camps/Hikes Attended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Enter Meeting Attendance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Enter Service Hours Completed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7. Full Check of Badge Req'ts Completed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8. Update All Equiv. Badge Requirements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Enter Badge Requirements Comple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is where you will do most of your data entry.  I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speed this process as much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 a  calendar will appear.  Select the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equirements were completed by using the cursor control  keys. 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 of these cursor control keys has been put at the bottom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endar for reference.  I  decided to use a calendar rather than 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ting  the date because I quite often am tardy in entering data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tired of running to the wall calendar.  Let's see.  We did that 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camp a week ago.  What was the date again? Or I tried coun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on my fingers. We did that at our meeting on Tuesday.  If toda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27'th then Tuesday was the...27,  26,  25, 24,  23'rd.  It is a l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 to just select a date from the pop-up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 you  will be prompted for entry by a Scout or by a  Badge. 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was included to speed data entry.  If you worked on a 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at your last outing select the "B"  option. If you are bring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Scouts records up to date select the "S"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start with the "B" option (enter by Badg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next screen asks you to select the Badge whose  requirements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 completed.  Keep in mind that seeking is enabled as well  a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control keys. "Enter" will select that Bad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 select the specific requirement completed.  Seeking is in  eff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too.  "1" will take you to requirement #1. "1" then "0"  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requirement #10. "Enter" selects the requi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Scouts appears next.  If any Scout has already complet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  an  asterisk (*)  or a small "x"  will appear next to 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"*"  signifies that this requirement was directly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x"   signifies   that  this  requirement  was  completed  as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.   You can determine  when he completed that requirement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 his   name  and hitting "F5".  A  box  showing  the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 will  appear.   If  this requirement  was  completed  a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 then the originating  Badge requirement  will also 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 useful feature if you need  to reverse the completion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for any particular Scout.  More about tha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 by highlighting a Scouts name and hitting "Enter"  will 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requirement and any equivalent requirement as being  complete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ate selected.  If you inadvertently select the wrong Scout 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ry. "Enter"  again will remove that requirement and equivalent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rds. The asterisk will toggle as you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annot  toggle  any  existing complete requirement  if  it  h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 date than the one selected on beginning data entry.  I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 to  reverse a previous entry,  check the completed date by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5",   then  exit  and  re-enter  using  that  date.   All  equival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 will  also be reversed IF they have the same  date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ption is that if they have the same completion date then it is d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ing recorded as an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S"  option (enter by Scout) operates the same as above excep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choosing the date,  you select a Scout,  then the Badge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.   This  option  is  especially useful  when  loading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records into the system initially. From that point on entry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will probably be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nter Badges Awar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operates the same as above.  No equivalents.  Since Bad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generally awarded in bunches,  after selecting the date,  the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,   you  can record the Badge as having been  awarded  by 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nter" and setting the asterisk (*) on. As above, toggling will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remove  the record.  "F5"  will give you the awarded date  for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. Use this if you need to reverse an earlier incorrect ent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Enter Awards Presen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operates the same a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Enter Camps/Hikes Att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is  option,  first select whether you want to enter data for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 or a Hike. Next, after selecting the date,  if a record exis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on that date,  the description, # nights and seas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. If no prior record exists for that date, enter the pertin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list of Scouts will be presented.  As above you can toggle name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 that  data  into  the system.  If any Scout  needs  a  sligh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record,  it can be adjusted in Control File Maintenance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 - Camps/Hikes File Maintenance. This has been done this way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 Scouts will have the same data to be entered.  Hence we onl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enter  the data once for the bulk of the entry and  deal 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ions rather than entering all data for each Sc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Enter Meeting Attend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Meeting date,  a Description of the Meeting or Activity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you  want to enter attendance by Troop or Patrol.  Selec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rol (if chosen) then toggle each Scout as having attended or not.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toggle each Scout as having attended or not you will be  pres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entry box where you can record points earned for inspection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ther item you may want to keep a record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Enter Service Hours Comple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with  entering Camps/Hikes Attended,  after selecting  the  Ser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, existing data for that date will be presented or you will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Servic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 those Scouts completing the Service by toggling the asterisk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bove. Any adjustments to the hours can be done through Control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under Scouts - Service Hours Done File Maintenance. A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 Attended,   this has been done this way to  minimise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and only adjust for the exce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Full Check Of Badge Requirements Comple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checks all Scout records to see if any Achievement  Ba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not been awarded whether all the requirements for that  Achiev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have been completed or not.  If they have then it will be  li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output device of your choo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ules  used to determine completion or not are defined in 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aintenance under Achievement Badge Requirement Rules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Update All Equivalent Badge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has been included because it is such a pain trying to 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rds up to date when another Badge Equivalent is discovered.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need do is ensure that the Badge Equivalent is defined in 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aintenance under Equivalent Badge Requirements Maintenanc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will then search the records for you and update any  equival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necessary.  It will not update an equivalent which  was  previ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separ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REPORTS AND INQUIRIES MENU 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Member's Address &amp; Phone List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Print Patrol Listing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Emergency Contact Phone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Known Health Problems Listing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Print Youth Memo Dat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Print Badge Requirement Check Sheet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rint Badges Awarded Check Shee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Scout Accomplishment Record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Reports and Inquiries Menu #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ember's Address &amp;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gives a list of Scouts Addresses and Phone Numbers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Leaders Addresses and Phon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 can be to the Screen,  to the Printer,  or to a file for  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. I frequently print to a file(s)  and then copy the file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  The files on the diskette can then be printed on  a  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printer at a later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nt Patro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s a list of all Scouts by Patrol, showing Address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s.  We give a copy of this to all Scouts for their use.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  output can be directed to either the Screen,  Printer or 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mergency Contac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 keep our Scouts and Leaders data as up to date as  possible. 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 us to print this report whenever we go on an outing. It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each Scout his Parents Names and Number,  his Health Card  Numb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Doctor's Name and Number,  the Emergency Contact's Name and 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ghlights whether there are Known Health Problems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ption to list Known Health Problems, at the same time, is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or they can be listed separately using option #3. This assum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entered  the  Known Health Problems in Control  File  Mainte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Known Health Problem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simply  lists  any records which have been  entered  under  Kn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lth Problems in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int Youth Mem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imply lists any records which have been entered as a general mem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int Badge Requirement Check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us this is the heart of the system.  We use these check sheet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  all our meetings and activities.  It is simply a matrix of Scou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s Requirements for any Achievement Badge. If a Scout has completed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Requirement,  there is an "X" there.  If the requiremen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as an equivalent then a "@" will appear. This done to mak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 (more obvious) to distinguish how the requirement was comple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the space remains bl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 we  can  tell  at  a  glance  which  requirements  we  should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centrating on to teach the boy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creen  report  shows  the  Scouts  names  vertically,  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and completion matrix below. The "Up" or "Down"  key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the matrix up or down but leave the names in place. "PageUp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ageDown"   will  scroll faster.  There is room for 25  Scouts on 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If your troop has more than 25  Scouts then the Left and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 keys  will automatically be activated and you  can  scroll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le report Left or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inter report will print at 10  cpi if your troop has 25  or 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.   If you have more,  it will automatically print in  compr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.  This ensures that you do not need to do a "Cut &amp; Paste"  job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report effectively. The Printer Control codes for your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 are  set up in System Utilities Menu under Configuration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rint Badges Awarded Check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 check  sheets show which Badges have been awarded.   Achiev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ges   are   separate  from Challenge Badges.    Achievement   Bad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indicated   by either a "B",   "S"   or "G"    signifying  Bron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ver or Gold. Challenge Badges are simply indicated by a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above,   screen reports will scroll up and down as well as left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if there are more than 25  Scouts in your Troop.  Printed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either in Normal or Compressed print depending on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  the  above 2 reports on the wall of your meeting place and  w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happens. Suddenly the Scouts begin to realize how little the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to complete a Badge.  Or competition begins (If they can do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can I.). Within a short time the Scouts begin to plan what they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do ( even without knowing they are doing it)  and begin to ask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things in order to complete requirements and thus Badges. 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for a few weeks and se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Print Scout Accomplishm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lists all data on record for an individual Scout.  It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Badges  (Achievement or Challenge)  have  been  awarded, 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hievement  Badge  Requirements have been completed to  date,   Aw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,   Camps/Hikes attended and Service Time accumulated. 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 can  be  given  to  the Scout to aid  in  his  planning,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ification or when a Scout mo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Reports and Inquiries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takes you to another menu containing additional repor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qui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REPORTS AND INQUIRIES MENU #2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Print Attendance Record Shee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Print Dues/Fees Recor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Inspection/Activity Points Earned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Dues/Activity Fees Paid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int Attendance Record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an Attendance Record Sheet. It leaves 5 lines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for working information.  It also allows you to enter Attend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after every meeting or within 5 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all reports showing Scouts versus data in a matrix format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will print in either normal 10  cpi pitch or in compressed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 upon whether there are more than 25  Scouts in the Troop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nt Dues/Fe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prints an Record of Dues or Fees collected.  It leaves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at the bottom for working information.  This record  only 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the  dues/fees were collected or not.  It does  not  show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collected. It is only meant to be a quick check as to who sti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o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spection/Activity Points 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corded points during Attendance entry, you can summarize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 either by Troop or by Patrol for a given time  period.  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you want to output by Troop or Patrol,  then select the 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of the period on the calendar and the end date of the period. 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 earned during that period will be totalled and listed by 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/or Pa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selecting Honour Patrol and Scout of the Month.  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ward points for inspection, participation, and good d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ues/Activity Fees Pai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entered  an amount during entry of Dues/Fees  paid,  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ize  these amounts either by Troop or by Patrol for a given 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.   Select whether you want to output by Troop or  Patrol, 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start date of the period on the calendar and the end dat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eriod.  All amounts paid during that period will be totalled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by Scout and/or Pa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reconciling records occasionally. You can als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for a single date to verify data entry and reconcile am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meeting or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 xml:space="preserve">SYSTEM UTILITIES MENU 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figuration File Maintenance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Back Up All Data Files to Floppy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store All Data Files from Floppy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Re-Index All Data Files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Reset System Date and Tim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Purge Old Attendance Records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urge Old Dues/Fees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Create Export Data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Import Data from Disket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. Flag All Scouts, Leaders as Inactive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figuration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allows you to specify some basic data about  your 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troop  name is specified here.  This is what will  print  on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 Your province is specified here as well. This will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modate   differing  Health  Card  Numbering  systems  in  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nces in future releases (if there is any interes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ur Monitor,  specify it here and all screen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colour.  A  hint.  If you have a laptop computer with a  monochr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and colour graphics capability (256  shades of grey?), 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". The  screens will show up b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printer  name will be shown.  If you wish to change your 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 hit  "Y".  A  list of known printers will be displayed.  If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 is  listed simply select it.  If not you can add your 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o the list. Hit "F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new printer to the list, you will need your printer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cessary control c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 your  printer  name.   Add the control  codes  for  Normal  Pr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Print,  Expanded On Print  and  Expanded Off Print  as  a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 decimal numbers separated by "\".  For example to enter "E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", it would be entered as "027\077\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far too many printers out there for me to pre-load them  a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tailor your specific printer to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ck Up All Data Files to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allows you to back-up your data to floppy  disk.   I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y recommended that you do so frequently.  Re-entering all 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constructing records can be a nightmare. Be prepared. Ba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lso an easy way to transfer data among Leaders for planning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commended that one Leader be responsible for updating the 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ach Leader could use the data for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store All Data Files from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allows  you  to  restore all  data  from  floppy  i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hinkable  happens.   It is also a good way to  transfer  data  am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Re-Index All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hould not be required.  However, experience has show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ndexes get corrupted (probably from hard drive problems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data  seems screwy or disorganised then the indexes have  some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corrupt. Re-indexing will put order back in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DOS COPY to move files,  you MUST re-index or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lose it's integrity.  We recommend using the Back-up and  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 from the menu since files are automatically re-indexed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Reset System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s been included for older systems which do not have an  in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ck.   It simply sets the system Date and Time so that  the  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for data entry is reasonably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urge Old Attendanc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Attendance  Records older tha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Only  Attendance records are purged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 since all  other records except Dues/Fees are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Scout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urge Old Dues/Fe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Dues/Fees  Records older tha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 Only  Dues/Fees records are purged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since all  other records except Attendance are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Scout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reate Expor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you to create either one or two data base fil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 importation into the GROUPSYS system.  The data files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Leader or Scout data in them.  You can specify to include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active members ( Scout or Leader )  or  you  can specify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( e.g. for late registration). The data base records are out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a floppy  diskette to avoid any  additional select and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 as not cluttering your 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Import data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append records to  your data base from data bas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diskette. These files will have been created by  your associated CU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 using CUBSYS.  It is included as  a convenience to reduce keypun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during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Flag all Scouts, Leaders as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used once a year prior to registration to flag all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Leader records  as  inactive.  The data is still on file.  As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registers simply go into the members record  and  flag  them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. See Membership Basic Data Maintenance on Page 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MISCELLANEOUS MENU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Dues or Activity Fees Paid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Check for Upcoming Birthdays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Dues or Activity Fee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allows  you to collect data relating to Dues or Fee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ies. Select the date of the activity ( Be sure you don't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lection  date unless you want multiple records in the data base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activity.   It  will  clutter  up the  report.),   then  inpu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of that activity.  As you toggle the youth's as having pa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not, a box will prompt you for the amount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,   do not panic if you mistakenly toggle a Scout as  being  pai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 toggle again and that record will be removed from the  reco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*" indicates which Scouts have been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heck for Upcoming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will list the Scouts that have upcoming birthdays 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ates selected by you.  Handy for sending a card or recognizing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FINANCIALS MENU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Cheque Book Transa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ategory File Maintenan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Sub Category File Maintena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Cheque Book Register 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Account Detail by Category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Account Summary by Category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Cheque Book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will present the cheque register on screen.  You may 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or  delete  transactions  and  the  balance  will 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for  you.   If you have defined  categories  and/or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as described below, you may specify them here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commended  that  you categorize all your  transactions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you to determine how and where Troop funds are being rai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t. Also very handy for budgeting for subsequent ye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re active here as they are  throughout  SCOUT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akes you to the first transaction,  End to the last, PgUp mo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le a screen at a time, PgDn move down on screen at a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rrow keys move up or down a record at a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tegory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define the gross categories  for  analy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 Eack  category  must be specified as an Income  or 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(  $ in or $ out).  Typical Income categories  include 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,   Dues,  Fund Raising,  etc.  Typical Expense categories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, Camps, Administration, Resources, Equipment, 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, edit, delete is performed the same as throughout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b Category File Maintena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further categorize your accounts.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may  wish  to  further  break  down  Camp  Expenses  into   Fo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,  Campground Fees, Crests, etc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analyse you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que Book Regi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imply  provides  a listing of  the  cheque  book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dat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ount Detail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ovides a listing of all transactions by category a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or a specified data range.  It is essentially a sorted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 If all you are interested in is totals by category and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and do not need each and every transaction then use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ccount Summary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report  provides  a list of all  categories  and  sub 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total  dollars accumulated in each for a  specified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. It is essentially your Profit and Loss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