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3.9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 NEW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Account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       Date:  9-apr-93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Activity Type:                   Duration:   .00 Hours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    Comment: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           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           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Follow-Up Stat: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       Date:   -   -               Time:   :00 am/pm?      (0000 hours)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Action Type:                       Priority: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    Comment: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           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# Type in activity information, then press #ALT+A# to Add.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