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l 3.918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t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 0"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8"</w:t>
      </w:r>
    </w:p>
    <w:p>
      <w:pPr>
        <w:pStyle w:val="PreformattedText"/>
        <w:bidi w:val="0"/>
        <w:spacing w:before="0" w:after="0"/>
        <w:jc w:val="left"/>
        <w:rPr/>
      </w:pPr>
      <w:r>
        <w:rPr/>
        <w:t>.mt 0"</w:t>
      </w:r>
    </w:p>
    <w:p>
      <w:pPr>
        <w:pStyle w:val="PreformattedText"/>
        <w:bidi w:val="0"/>
        <w:spacing w:before="0" w:after="0"/>
        <w:jc w:val="left"/>
        <w:rPr/>
      </w:pPr>
      <w:r>
        <w:rPr/>
        <w:t>.mb 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#SUREFIRE CONTA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Profiles       ### Lead, Prospect and Customer Inform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enda         ### What To Do, Follow-ups, Schedul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orts        ### Call reports, Win/Loss repor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spondence ### Letters, Memos, Mail Label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ounting     ### Travel Expenses, Financial Statem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-Hours      ### Dining, Accomodations, Entertainme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�# Use #Home#/#End# or ######## to position cursor, then #Enter# to choose. #F2# - Help 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day: April  8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