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0.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.4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SUREFIRE #                    #YES!  PLEASE SEND ME SURE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#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Mail Orders:#                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f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18 Orchard Court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lder, CO 80304-1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hone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303 786-8222  (24 hours)       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/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/Post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Date:  8-apr-93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                   Quantity  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ull Surefire Package -#                          $79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475 page boun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, 6 Months Phon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Disks (with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Checker, memory up to 8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egistered Disks Only -#                          $39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Disks (with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Checker, memory up to 8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support by mail or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ull Surefire Package with Contacts -#            $99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Full Surefi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a Full Contact Mana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100 page User's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Reference card. ($169 Re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hipping and Handling (per unit) -#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ckage   Dis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6            $  4       U.S.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8            $  6     Canada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25            $ 12   Oversea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ado Sales Tax: No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Total Amount (US Dollars):#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Size: Yes 5-1/4"   No  3-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yment must be via#     VISA/MC 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heck,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VISA or MasterCard. #       Exp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natur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FOR YOUR ORDER!#     I le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efi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(Please write your comments and suggestions on reverse!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