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IAL USE (SHAREWARE EVALUATION VERSION)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hareware evaluation (trial use) version is provided as 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CRAFT makes no warranty of any kind, expressed or implied, inclu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out limitation, any warranties of merchantability and/or fitnes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particular purpo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ERED VERSION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CRAFT warrants the physical diskette(s) provided with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s to be free of defects in materials and workmanship for a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ninety days from the date of registration.  If SOFTCRAFT rece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ification within the warranty period of defects in material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kmanship, SOFTCRAFT will replace the defective diskette(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ntire and exclusive liability and remedy for breach of this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rranty shall be limited to replacement of defective diskette(s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all not include or extend to any claim for or right to recov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 damages, including but not limited to, loss of profit, data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of the software, or special, incidental, or consequential damag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 similar claims, even if SOFTCRAFT has been specifically advis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ossibility of such damages.  In no event will SOFTCRAFT's li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any damages to you or any other person ever exceed the low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ggested list price or actual price paid for the license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ware, regardless of any form of the clai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CRAFT specifically disclaims all other warranties, expre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plied, including but not limited to, any implied warran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rchantability and/or fitness for a particular purpo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