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; TITLE 'Skeleton BIOS for CP/M Version 1.4 w/ Back Space P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ZE</w:t>
        <w:tab/>
        <w:t>EQU</w:t>
        <w:tab/>
        <w:t>48</w:t>
        <w:tab/>
        <w:t>; SYSTEM MEMORY SIZE IN DECIMAL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eatures added or modified by H.R.Moran 10/2/72..10/1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he BDOS is patched at both cold and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o handle a backspace for a CRT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he BDOS function read console buffer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his does not intefere with the operation o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else's (e.g. MICROSOFT,XITAN,WPDAISY) tr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he backspace handling. This feature i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assembled in under control of the CR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his method has one drawback. MOVCP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work properly under a system with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installed, it dies after indicating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error. Therefore, you must keep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copy of an unpatched system aroun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new system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</w:t>
        <w:tab/>
        <w:tab/>
        <w:tab/>
        <w:tab/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THE LABEL 'BDOS' IN THIS EXAMPLE IS THE PLACE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YOU JUMP TO IN TURNING CONTROL OVER TO THE CCP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NOT THE BEGINNING OF CP/M AS IS THE CASE IN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SOME OTHER EXAMPLE BIOS'S. THAT IS THE 'BDOS'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IN THIS CODE IS 6 GREATER THAN THE BEGINNING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  OF CP/M.</w:t>
        <w:tab/>
        <w:tab/>
        <w:tab/>
        <w:tab/>
        <w:tab/>
        <w:t xml:space="preserve">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>SYMBOL DEFINITIONS AND EQUATES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  <w:tab/>
        <w:t>EQU</w:t>
        <w:tab/>
        <w:t>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  <w:tab/>
        <w:t>EQU</w:t>
        <w:tab/>
        <w:t>NO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</w:t>
        <w:tab/>
        <w:t>EQU</w:t>
        <w:tab/>
        <w:t>7</w:t>
        <w:tab/>
        <w:tab/>
        <w:t>;ring-a-ding-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EQU</w:t>
        <w:tab/>
        <w:t>8</w:t>
        <w:tab/>
        <w:tab/>
        <w:t>;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EQU</w:t>
        <w:tab/>
        <w:t>9</w:t>
        <w:tab/>
        <w:tab/>
        <w:t>;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EQU</w:t>
        <w:tab/>
        <w:t>0AH</w:t>
        <w:tab/>
        <w:tab/>
        <w:t>;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EQU</w:t>
        <w:tab/>
        <w:t>0DH</w:t>
        <w:tab/>
        <w:tab/>
        <w:t>;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ab/>
        <w:t>EQU</w:t>
        <w:tab/>
        <w:t>TRUE</w:t>
        <w:tab/>
        <w:t>; CONTROLS BACKSPAC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(IF TRUE, RUBOUT CAUSE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IF FALSE, RUBOUT CAUSES 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</w:t>
        <w:tab/>
        <w:t>EQU</w:t>
        <w:tab/>
        <w:t>MSIZE*1024-2*256</w:t>
        <w:tab/>
        <w:t>;START OF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PATCH</w:t>
        <w:tab/>
        <w:tab/>
        <w:t>;ORIGI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SE</w:t>
        <w:tab/>
        <w:t>EQU</w:t>
        <w:tab/>
        <w:t>(MSIZE-16)*1024</w:t>
        <w:tab/>
        <w:t>;BIAS FOR SYSTEMS LARGER THAN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B</w:t>
        <w:tab/>
        <w:t>EQU</w:t>
        <w:tab/>
        <w:t>CBASE+2700H</w:t>
        <w:tab/>
        <w:t>;BASE OF CP/M (= BASE OF 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</w:t>
        <w:tab/>
        <w:t>EQU</w:t>
        <w:tab/>
        <w:t>CPMB</w:t>
        <w:tab/>
        <w:tab/>
        <w:t>;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  <w:tab/>
        <w:t>EQU</w:t>
        <w:tab/>
        <w:t>CBASE+2F06H</w:t>
        <w:tab/>
        <w:t>;BASE OF RESIDENT PORTION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L</w:t>
        <w:tab/>
        <w:t>EQU</w:t>
        <w:tab/>
        <w:t>$-CPMB</w:t>
        <w:tab/>
        <w:tab/>
        <w:t>;LENGTH OF THE CP/M SYSTEM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TS</w:t>
        <w:tab/>
        <w:t>EQU</w:t>
        <w:tab/>
        <w:t>CPML/128</w:t>
        <w:tab/>
        <w:t>;NO. OF SECTS TO LOAD ON W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>JUMP VECTOR FOR INDIVIDU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BOOT</w:t>
        <w:tab/>
        <w:tab/>
        <w:t>;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WBOOT</w:t>
        <w:tab/>
        <w:tab/>
        <w:t>;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ST</w:t>
        <w:tab/>
        <w:tab/>
        <w:t>;CONSO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IN</w:t>
        <w:tab/>
        <w:tab/>
        <w:t>;CONSOL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ONOUT</w:t>
        <w:tab/>
        <w:tab/>
        <w:t>;CONSOLE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LIST</w:t>
        <w:tab/>
        <w:tab/>
        <w:t>;LIST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UNCH</w:t>
        <w:tab/>
        <w:tab/>
        <w:t>;PUNCH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READER</w:t>
        <w:tab/>
        <w:tab/>
        <w:t>;READER CHARAC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HOME</w:t>
        <w:tab/>
        <w:tab/>
        <w:t>;MOVE HEAD TO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ELDSK</w:t>
        <w:tab/>
        <w:tab/>
        <w:t>;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ETTRK</w:t>
        <w:tab/>
        <w:tab/>
        <w:t>;SE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ETSEC</w:t>
        <w:tab/>
        <w:tab/>
        <w:t>;SE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ETDMA</w:t>
        <w:tab/>
        <w:tab/>
        <w:t>;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READ</w:t>
        <w:tab/>
        <w:tab/>
        <w:t>;REA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WRITE</w:t>
        <w:tab/>
        <w:tab/>
        <w:t>;WRI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SP, 0100H</w:t>
        <w:tab/>
        <w:t>; FIRST SET UP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PERFORM I/O INITIALIZATION HERE, IF NESS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 SMSG</w:t>
        <w:tab/>
        <w:tab/>
        <w:t>; PRINT SIGN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P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IOBYTE</w:t>
        <w:tab/>
        <w:tab/>
        <w:t>; CLEAR THE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CDISK</w:t>
        <w:tab/>
        <w:tab/>
        <w:t>; ALSO SET THE DEFAULT DISK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31H</w:t>
        <w:tab/>
        <w:tab/>
        <w:t>; SELECT DRIVE A: FOR FUTU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GOCPM</w:t>
        <w:tab/>
        <w:tab/>
        <w:t>;INITIALIZE AND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:</w:t>
        <w:tab/>
        <w:tab/>
        <w:tab/>
        <w:tab/>
        <w:t>; RELOAD THE OPERATING SYST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SP,0100H</w:t>
        <w:tab/>
        <w:t>; SET STACK POINTER FO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0</w:t>
        <w:tab/>
        <w:tab/>
        <w:t>;SELECT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HOME</w:t>
        <w:tab/>
        <w:tab/>
        <w:t>;GO TO TRACK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B,NSECTS</w:t>
        <w:tab/>
        <w:t>;B COUNTS THE NUMBER OF SECTOR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0</w:t>
        <w:tab/>
        <w:tab/>
        <w:t>;C HAS THE CURRENT TR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D,2</w:t>
        <w:tab/>
        <w:tab/>
        <w:t>;D HAS THE NEXT SECT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>NOTE THAT WE BEGIN BY READING TRACK 0, SECTOR 2 SINCE SECTOR 1</w:t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>CONTAINS THE COLD START LOADER, WHICH IS SKIPPED IN A W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CPMB</w:t>
        <w:tab/>
        <w:t>;BASE OF CP/M (INITIAL LOAD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</w:t>
        <w:tab/>
        <w:t>END OF LOAD OPERATION, SET PARAMETERS AND GO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P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IS IS WHERE THE PATCH IS INSTALLED IN THE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NDER CONDITIONAL ASSEMBLY SWITCH 'C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PATCH BDOS TO GOTO 'MYB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MYBS</w:t>
        <w:tab/>
        <w:tab/>
        <w:t>;RUBOUT ENCOUNTERED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BDOS+189H</w:t>
        <w:tab/>
        <w:t>;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HE REST OF THIS IS NORMAL CP/M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(J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0</w:t>
        <w:tab/>
        <w:t>;FOR JMP TO W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WBOOTE</w:t>
        <w:tab/>
        <w:t>;WBOOT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1</w:t>
        <w:tab/>
        <w:t>;SET ADDRESS FIELD FOR JMP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5</w:t>
        <w:tab/>
        <w:t>;FOR JMP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DOS</w:t>
        <w:tab/>
        <w:t>;BDO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</w:t>
        <w:tab/>
        <w:t>6</w:t>
        <w:tab/>
        <w:t>;ADDRESS FIELD OF JUMP AT 5 TO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B,80H</w:t>
        <w:tab/>
        <w:t>;DEFAULT DMA ADDRESS IS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SET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</w:t>
        <w:tab/>
        <w:tab/>
        <w:t>;ENABLE THE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;  ON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CDISK</w:t>
        <w:tab/>
        <w:t>;GET CURRENT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,A</w:t>
        <w:tab/>
        <w:t>;SEND TO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CPMB</w:t>
        <w:tab/>
        <w:t>;Give control to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:</w:t>
        <w:tab/>
        <w:tab/>
        <w:tab/>
        <w:t>;CONSOLE STATUS, RETURN 0FFH IF CHARACTER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:</w:t>
        <w:tab/>
        <w:tab/>
        <w:tab/>
        <w:t>;CONSOLE CHARACTER INTO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:</w:t>
        <w:tab/>
        <w:tab/>
        <w:tab/>
        <w:t>;CONSOLE CHARACTER OUTPUT FROM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  <w:tab/>
        <w:tab/>
        <w:tab/>
        <w:t>;LIST CHARACTER FROM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:</w:t>
        <w:tab/>
        <w:tab/>
        <w:tab/>
        <w:t>;PUNCH CHARACTER FROM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:</w:t>
        <w:tab/>
        <w:tab/>
        <w:tab/>
        <w:t>;READ CHARACTER INTO REGISTER A FROM READ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SK:</w:t>
        <w:tab/>
        <w:tab/>
        <w:tab/>
        <w:t>;SELECT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</w:t>
        <w:tab/>
        <w:tab/>
        <w:tab/>
        <w:t>;SEEK TO TRACK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RK:</w:t>
        <w:tab/>
        <w:tab/>
        <w:tab/>
        <w:t>;SELECT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EC:</w:t>
        <w:tab/>
        <w:tab/>
        <w:tab/>
        <w:t>;SELECT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MA:</w:t>
        <w:tab/>
        <w:tab/>
        <w:tab/>
        <w:t>;SET THE DATA TRANSFER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  <w:tab/>
        <w:tab/>
        <w:tab/>
        <w:t>;READ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  <w:tab/>
        <w:tab/>
        <w:tab/>
        <w:t>;WRITE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G:</w:t>
        <w:tab/>
        <w:t>DB</w:t>
        <w:tab/>
        <w:t>CR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MSIZE/10+'0',MSIZE MOD 10 +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K CP/M VERSION 1.4 w/bs &amp; motor ctrl', 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CR,LF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K:</w:t>
        <w:tab/>
        <w:t>DB</w:t>
        <w:tab/>
        <w:t>0</w:t>
        <w:tab/>
        <w:tab/>
        <w:t>;CURRENT TR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:</w:t>
        <w:tab/>
        <w:t>DB</w:t>
        <w:tab/>
        <w:t>0</w:t>
        <w:tab/>
        <w:tab/>
        <w:t>;CURREN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ADD:</w:t>
        <w:tab/>
        <w:t>DW</w:t>
        <w:tab/>
        <w:t>0</w:t>
        <w:tab/>
        <w:tab/>
        <w:t>;DISK TRANSF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NO:</w:t>
        <w:tab/>
        <w:t>DB</w:t>
        <w:tab/>
        <w:t>0</w:t>
        <w:tab/>
        <w:tab/>
        <w:t>;CURRENT 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BACKSPACE PAT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ED BY THE BDOS WHEN A RUBOUT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THE LINE BUFFER IS NOT ALREAD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HEN BACKING UP OVER NORMAL CHARS SEND BS,' ',BS TO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HEN BACKING UP OVER CONTROL CHARS, SEND 2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TO BACKUP OVER THE '^' SHOWN WITH THE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WHEN BACKING UP OVER TABS OR LF'S, HANDLE AS CONTR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note:</w:t>
        <w:tab/>
        <w:t>IF YOU WISH THIS TO BE DON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DEPENDING ON WHETHER THE CTRL-P ECHO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IS IN EFFECT, THE FLAG FOR CTRL-P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BDOS+300H AND IF THE LSBIT IS A 1 THE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TO PRINT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THE NORMAL BACKSPACE HANDLER IS AT BDOS+2E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AND YOU ACCESS IT BY JUMPING TO IT,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SINCE THE CALL HAS ALREADY BEEN M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ex:</w:t>
        <w:tab/>
        <w:t>MYBS:</w:t>
        <w:tab/>
        <w:t>PUSH</w:t>
        <w:tab/>
        <w:t>B</w:t>
        <w:tab/>
        <w:tab/>
        <w:t>;sav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MOV</w:t>
        <w:tab/>
        <w:t>C,A</w:t>
        <w:tab/>
        <w:tab/>
        <w:t>;save char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LDA</w:t>
        <w:tab/>
        <w:t>BDOS+2E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RAR</w:t>
        <w:tab/>
        <w:tab/>
        <w:tab/>
        <w:t>;CY = ctrl-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MOV</w:t>
        <w:tab/>
        <w:t>A,C</w:t>
        <w:tab/>
        <w:tab/>
        <w:t>;restore char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POP</w:t>
        <w:tab/>
        <w:t>B</w:t>
        <w:tab/>
        <w:tab/>
        <w:t>;restor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JC</w:t>
        <w:tab/>
        <w:t>BDOS+2E0H</w:t>
        <w:tab/>
        <w:t>;Is hardcopy 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ab/>
        <w:tab/>
        <w:tab/>
        <w:t>;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fall thru to existing MYB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S:</w:t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DOS+16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DOS+0C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C</w:t>
        <w:tab/>
        <w:t>NOCTRL</w:t>
        <w:tab/>
        <w:tab/>
        <w:t>;IS IT A CTRL CHAR EXCLUDING CR,LF,TAB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BAKUP</w:t>
        <w:tab/>
        <w:tab/>
        <w:t>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UP:</w:t>
        <w:tab/>
        <w:t>PUSH</w:t>
        <w:tab/>
        <w:t>B</w:t>
        <w:tab/>
        <w:tab/>
        <w:t>;SEND THE BACKUP SEQUENCE BS,' ',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DOS+1FFH</w:t>
        <w:tab/>
        <w:t>;DECREMENT BDOS'S COLUM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TRL:</w:t>
        <w:tab/>
        <w:t>CPI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CTRLR</w:t>
        <w:tab/>
        <w:t>;ARE WE BACKING OVER A TAB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LF</w:t>
        <w:tab/>
        <w:t>;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DOCTRLR</w:t>
        <w:tab/>
        <w:t>;ARE WE BACKING OVER A LF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BAKUP</w:t>
        <w:tab/>
        <w:t>;NO, SEND 1 BACK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L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BDOS+1BFH</w:t>
        <w:tab/>
        <w:t>;CONTROL-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