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NRO (1)                    CP/M Version 2.2                    NRO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NAME   </w:t>
        <w:t xml:space="preserve">   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ro - text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SYNOPSIS   </w:t>
        <w:t xml:space="preserve">     SYNOP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ro   n    n    pxx    v    b    mmfile  ifile       ofile    </w:t>
        <w:t xml:space="preserve">          nro [-n] [+n] [-pxx] [-v] [-b] [-mmfile] ifile ... [&gt;ofile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DESCRIPTION   </w:t>
        <w:t xml:space="preserve">   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                                                           </w:t>
        <w:t xml:space="preserve">          NRO  is  a  text processor and formatter based on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oftware Tools                                   </w:t>
        <w:t xml:space="preserve">          provided in  "Software Tools" by Kernighan and Plaug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________                      </w:t>
        <w:t xml:space="preserve">          text and commands found in the  ifile(s)  are  proces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formatted  text.  The output may be direc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_____                               </w:t>
        <w:t xml:space="preserve">          file or to the printer if ofile is present  in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;   otherwise,  the  output  will  appear  at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 xml:space="preserve">P   </w:t>
        <w:t xml:space="preserve">          console.  Directing the output to the special filename,  $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cause the output to be sent to the prin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_                                               _        </w:t>
        <w:t xml:space="preserve">          The +n  option  causes the output to start with page 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_                                             _     </w:t>
        <w:t xml:space="preserve">          -n option causes the output to stop after page 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_                                                     </w:t>
        <w:t xml:space="preserve">          The -v option prints the version number to the conso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_                                                        </w:t>
        <w:t xml:space="preserve">          The -p option causes the output to be shifted to 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__                                           po             </w:t>
        <w:t xml:space="preserve">          by xx spaces.  This has the same effect as the .po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_                                                         </w:t>
        <w:t xml:space="preserve">          The -b option allows backspaces to appear in the outpu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underlining  or overstriking.  This has the sam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s                                      </w:t>
        <w:t xml:space="preserve">          as the .bs command with a non-zero argu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_                                  _____                </w:t>
        <w:t xml:space="preserve">          The  -m  option  processes  the   file   mfile   for 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s.   Note  that files processed in this wa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 only macro definitions, no immediate  output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generated from this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Commands  typically  are distinguished by a period i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input followed by a  two  character 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 command  funtion.    The  abbreviation  may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an optional numeric or character argumen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 argument  may  be an absolute value such a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ight margin to a particular column, or the argumen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receded by a plus sign or a minus sign to indica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arameter  should  be  modified  relative to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ting.  The following commands are recogniz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.bo - causes the following lines of text to app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oldface.  The optional argument specifies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lines to be typed in boldface.  Boldfa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nderlining are mutually exclusive featur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ppearance of a boldface command will cau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nderlining to ce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.bp - causes succeeding text to appear at the top of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ge.  The optional argument specifies the pag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the new page.  The initial value is on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fault value is one more than the previous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umb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.br - causes succeeding text to start on a new line at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NRO (1)                    CP/M Version 2.2                    NRO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current left margin.  There is no numeric argum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.bs - enables or disables the appearance of backspac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output text.  Underlining and boldface o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mplemented by inserting character - backspac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racter combinations into the output buffe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 fine for devices which properly recogn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ackspace character.  Some printers, however,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cognize backspaces, so the option is provi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verprint one line buffer with another. 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ne buffer is terminated with just a carriage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ather than the carriage return - linef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bination.  A zero argument or no argum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ackspace command removes backspaces from the outp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non-zero argument leaves them in the outpu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fault is to remove backspa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___                                          </w:t>
        <w:t xml:space="preserve">          .cc - changes the NRO command character to that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character argument.  If no argument is provi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default is a perio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.ce - causes the next line of text to appear center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utput.  The optional argument specifies if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e line is to be cent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.de - causes all text and commands following t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 xml:space="preserve">en   </w:t>
        <w:t xml:space="preserve">                define a macro.  The definition is terminated by a .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mand.  The first two characters of the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e                                      </w:t>
        <w:t xml:space="preserve">                following the .de command become the name of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mand.  It should be noted that upper and low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guments are considered different.  Thu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P      pp                              </w:t>
        <w:t xml:space="preserve">                commands .PP and .pp could define two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cros.  Care should be exercised since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mands may be redefin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A macro may contain up to ten arguments.  In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finition, the placement of arguments is desig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y the two character sequences, $0, $1, ... $9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macro is invoked, each argument of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mand line is substituted for its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signator in the expansion.  The first argu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macro command is substituted for the $0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pansion, the second argument for the $1, a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th.  Arguments are typically strings which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tain blanks or tabs.  If an argument is t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lanks, then it should be surrounded by either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double quo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.cu - causes the next line(s) of text to be continu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 xml:space="preserve">ul    </w:t>
        <w:t xml:space="preserve">                underlined.  Unlike the underline command (see .u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ich underlines only alphanumerics, continu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nderlining underlines all printable character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ptional argument specifies the number of lin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ext to underlined.  Any normal underlin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oldface commands currently in effec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ermin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NRO (1)                    CP/M Version 2.2                    NRO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.ef - specifies the text for the footer on even numb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ges.  The format is the same as for the foo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fo      </w:t>
        <w:t xml:space="preserve">                command (see .fo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.eh - specifies the text for the header on even numb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ges.  The format is the same as for the foo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fo      </w:t>
        <w:t xml:space="preserve">                command (see .fo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.en - designates the end of a macro defini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.fi - causes the input text to be rearranged or fil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btain the maximum word count possible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eviously set left and right margins.  No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p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.fo - specifies text to be used for a footer.  The foo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ext contains three strings seperated by a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racter.  The first non-blank characte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command is designated as the delimiter. 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ext string is left justified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in                 </w:t>
        <w:t xml:space="preserve">                indentation value (specified by .in). 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ring is centered between the current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alue and the current right margin value (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m                                                 </w:t>
        <w:t xml:space="preserve">                .rm).  The third string is right justifi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urrent right margin value.  The absence of foo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ext will result in the footer being printed a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lank line.  The presence of the page number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c                                              </w:t>
        <w:t xml:space="preserve">                (set by .pc) in the footer text results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ge number being inserted at that position. 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ccurrances of the page number character are allow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.he - specifies text to be used for a header.  The form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fo      </w:t>
        <w:t xml:space="preserve">                the same as for the footer (see .fo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.in - indents the left margin to the column valu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y the argument.  The default left margin 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zer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.ju - causes blanks to be inserted between words in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output in order to align or justify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rgin.  The default is to justif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.ls - sets the line spacing to the value spec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gument.  The default is for single spac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.m1 - specifies the number of lines in the header marg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is the space from the physical top of page t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cluding the header text.  A value of zero ca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eader to not be printed.  A value of one ca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eader to appear at the physical top of page. 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gument values cause the appropriate number of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nes to appear before the header is prin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.m2 - specifies the number of blank lines to b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tween the header line and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cessed te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.m3 - specifies the number of blank lines to b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NRO (1)                    CP/M Version 2.2                    NRO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between the last line of processed text and the foo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.m4 - specifies the number of lines in the footer marg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 xml:space="preserve">m1   </w:t>
        <w:t xml:space="preserve">                This command affects the footer the same way the .m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mand affects the head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.ne - specifies a number of lines which should not be br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cross a page boundary.  If the number of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maining on a page is less than the value nee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n a new output page is star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.nf - specifies that succeeding text should b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thout rearrangement, or with no fill.  No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 exp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.nj - specifies that no attempt should be made to alig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justify the right margin.  No argument is exp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.nr - causes the value of a number register to be se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dified.  A total of twenty-six number regis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vailable designated @na through @nz (either upp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wer case is allowed).  When the sequence @nc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mbedded in the text, the current value of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gister c replaces the sequence, thus, such thing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ragraph numbering can be accomplished with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.of - specifies the text for the footer on odd numb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ges.  The format is the same as the footer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o      </w:t>
        <w:t xml:space="preserve">                (see .fo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.oh - specifies the text for the header on odd numb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ges.  The format is the same as the footer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o      </w:t>
        <w:t xml:space="preserve">                (see .fo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.pc - specifies the page number character to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eaders and footers.  The occurrance of this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the header or footer text results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ge number being printed.  The default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racter is the hash mark (#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.pl - specifies the page lenght or the number of line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utput page.  The default is sixty-si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.po - specifies a page offset value.  This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matted text to be shifted to the right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umber of spaces specified.  This feature may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voked by a switch on the command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.rm - sets the column value for the right margi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fault is eigh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.so - causes input to be retrieved from the fil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y the command's character string argumen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tents of the new file are inserted into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ream until an EOF is detected.  Process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iginal file is then resumed.  Command nesting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NRO (1)                    CP/M Version 2.2                    NRO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allow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.sp - specifies a number of blank lines to be outpu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inting the next line of te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.ti - temporarily alters the indentation or left mar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alue for a single succeeding line of te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.ul - underlines the alphanumeric text i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ne(s).  The optional argument specifies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lines to be underlined.  Underlining and bold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e mutually exclusive features.  The appearance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nderline command cancels any existing bold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per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stream until an EOF is 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