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 rof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cumentation for any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any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ANYDISK''July 27, 198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rd rewrote the program and called it DD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K. Ream further modified DDNDISK to produce ANY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ports of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850 Summit 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8) 231 - 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operator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P/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Set current track and sector to point at block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lock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 Fill buffer with SIGNED value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Set current disk number to n (0--# of drives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isk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n n ... n    Edit buffer starting from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 Fill buffer with UNSIGNED value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Print help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Convert block to track and sector and enter sec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Print the directory and the disk allocation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Go to next block or track/s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rint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Read sector or block into buffer (depending on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Set current sector to n (0--# of sectors per trac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sec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Set current track to n  (0--# of tracks  per dis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sec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Write sector or block from buffer (depending on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Ex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pecified on a l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command which must be the only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in upper or lower 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 except in the E comm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separaters for th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t0s1rp</w:t>
        <w:tab/>
        <w:t>read in the track 0 secto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k 0 (drive A) and pri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A 4F</w:t>
        <w:tab/>
        <w:tab/>
        <w:t>set buffer location 1A to 4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buffer location 1B to 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a 00w</w:t>
        <w:tab/>
        <w:tab/>
        <w:t>set buffer location 0a to 0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.  Note no space after last data by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rp</w:t>
        <w:tab/>
        <w:tab/>
        <w:t xml:space="preserve">print the entire fir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irp</w:t>
        <w:tab/>
        <w:tab/>
        <w:t xml:space="preserve">print the first sector of the fir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 command prints the directory in two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 is a listing of each directory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entry 15 in the directory would b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= DDNDISK 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sign means the entry is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(*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instead of the equal sign if the entry we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following the colon is the ext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ction is a disk allocation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ntry in this map for every block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cated to any file, the characters "..."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 number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directory entry which allocated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back to section 1 to see which file allocated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CP/M 2.x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CP/M 2.x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cks are typically reserved for the boots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CCP and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served tr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BIOS for each type of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rack offset; it is printed by the '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sk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deal with the track offse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'T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' command, you must add the offse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can access ANY track with the 'T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following the reserved tracks stor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disk access, CP/M does not st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ranslate tabl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ically consecutive sectors to the order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actually store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is used only on CP/M 2.x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deal with LOGICAL sector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almost always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ector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logical and physical sector numbers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you can find any physical sector if you m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the smallest unit of a disk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a block is a multiple of 128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ize is determined by BIOS for each type of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ize is printed by the 'D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locks are reserved at the beginn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number of reserved bloc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BIOS for each type of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ed by the 'D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entry of the directory is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describes one extent of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0    : file code : 0 if file exists, 0xe5 i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- 8 : file name : file nam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9-11 : file type : file typ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12   : file ext  : extent number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3,14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5   : rec count : count of number of sectors i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6-31: map       : list of blocks used by this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te 15 is NOT a reliabl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locks allocated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count the blocks in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0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any file and it signals the end of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lock numbers take either 1 or 2 byt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re are less than 256 block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DDNDISK and ANY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ISK uses the CP/M 2.x BIOS select dis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characteristics of the disk dyna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may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DISK will work even with hard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ithmetic statements have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in order to avoid overflow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means that a single index variable can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current block,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maintain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computes the disk map now need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isk block at a time is now loade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map now is more rea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hard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e5 for a file name are completely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command now prints a summary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lec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' command is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a help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' command is now useful for printing parts of a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just the 5'th record of block 20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0i nnnn 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' command now tells BIOS that all writ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ces BIOS to do the write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ore informative prompt if you typ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map routine contains two constants, M1COL and M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how many entries will be put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rectory list and the disk allocation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airly small values because my screen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stants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k allocation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airly small values because my screen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stants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