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.cm guide to the files on this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.cm source:  readme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.cm</w:t>
      </w:r>
    </w:p>
    <w:p>
      <w:pPr>
        <w:pStyle w:val="PreformattedText"/>
        <w:bidi w:val="0"/>
        <w:spacing w:before="0" w:after="0"/>
        <w:jc w:val="left"/>
        <w:rPr/>
      </w:pPr>
      <w:r>
        <w:rPr/>
        <w:t>.he 'readme.doc''December 18, 1981'</w:t>
      </w:r>
    </w:p>
    <w:p>
      <w:pPr>
        <w:pStyle w:val="PreformattedText"/>
        <w:bidi w:val="0"/>
        <w:spacing w:before="0" w:after="0"/>
        <w:jc w:val="left"/>
        <w:rPr/>
      </w:pPr>
      <w:r>
        <w:rPr/>
        <w:t>.fo ''-#-'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file tells you how to use the files on this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 documentation is contained on .DOC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files may be run through a text formatter such as R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>ROFF is NOT included on this disk, but it is availabl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DS C Users Gro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ile install.doc tells you how to 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creen editor on your CP/M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tailor the editor to your displa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r before you can the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ile guide.doc is the user's guid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d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is the best place to start le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the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ile edsum.doc contains a summar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of the ed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a concise reference gu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ile module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ntended only for people who want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to the editor or for people who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stand the internal workings of the ed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just want to use the screen edito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ever need to read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ile module.doc tells how and wh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was designed the way it was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read this file if you intend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changes to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ure to do so may result in suspension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hacker's lic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s ed.h, edext.cc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ed2.bds through ed10.bds contain sources for the ed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files are compiled using the BDS C 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43 or 1.4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s config1.bds through config3.bd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 sources for the configuration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be able to use config.com without chan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at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#e user's guid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d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is the best pl###################################################################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