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guide.doc''September 8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, mode, command, speci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, cursor, the current line,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tensive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about the screen editor more easi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miliar with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ditor is compris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ditor can't be in two m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behaves differently in ea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each mode to do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command mode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edit mod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in many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used for mak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potentially more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hole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in command mod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sert mode for making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s are often enter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happen in 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you can use depends on what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the terms "comman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de has a set of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has its own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-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ust be control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in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ight not otherwise expec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p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ings like w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d what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fused about what mod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lance at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your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dit-mod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or m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dit-mode command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first letter of such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type the last l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will indicate that you must typ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finish the exten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n "s" to enter the edit-mod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's mode fiel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stinctiv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vide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er is a character shown with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you always type command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e cursor is alway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 a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lway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line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 the current line may not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in edit and 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shown and it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hange to a lin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computer's storage which hol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dit a disk file, you must first rea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buffer using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dit the file the changes you make are ma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, not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d your editing session you must cop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disk file using the save or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whether you have don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let you forget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the screen which shows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and insert modes the window fill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except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file as a scroll of parch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under the window as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not shown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more closely at the editor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special characters, which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either insert or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will look at other commands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ct the same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must be control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ay always distinguish specia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speci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4 may be used in either edit mode 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ay be us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nfiguration progra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on your keyboard to u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about what key on your keyboard you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 order to type, for instance,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ften refer to special characters as specia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'll call the down special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ause changes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always "anchored"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off the current line by using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right key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thing will happen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while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e cursor above line 1 of the file, nor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below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abov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blank line bel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keys also switch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anchored to the curre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deleted if the cursor is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ntir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o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 have done on the current li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the cursor cam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urrent line into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left of the cursor stays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moved from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 which is created below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the spli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wo lines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key appends the current line to the line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s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mode commands are normal letters;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use the special keys in edit m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pecial character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-letter edit-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, c, d, e, g, i, k, s, u,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tters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 command, down, end, go, inser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up,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commands may be ty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or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re neither edit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pecial key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explain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most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hand margin)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ursor to move down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editor to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is an extended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the g the cursor will move to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show 'edit: go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line number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ine whose numb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a valid number the g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or minus sig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to the last line of the buf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type is larger tha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after th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command deletes from the curs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e next occu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f the search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k an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the promp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ki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ncel the k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 command will be stopped and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haract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after th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ar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moves the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e search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s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e search character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 and befor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racter the prompt lin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: 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eps moving until it reach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or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two-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racter you type replac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will show 'edit: eX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 control character no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 command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mode to insert many lines of text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anything you type (except specia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text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pecial keys in insert mode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mmand mode to do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buffer or like updat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ll command-mode command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everal characters with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tarts off in command mode after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edit key or the insert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-mode command or the find command-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leaves command mode the screen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bottom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editor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all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commands, what you type will be show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delete character key or the righ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ast charac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do key t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-mode commands tak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rguments: ran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below, range arguments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line range&gt;, file n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noted by &lt;filename&gt; and line numbers will b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denote the range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which a command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25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lines from line 25 to line 50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all the lines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list line 300 and all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, if present, must be non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bers are entered, the first must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equivalen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larger than the largest line number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rge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 are the name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le myfile.doc to replace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quotation marks are used arou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 optionally may be preceded b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: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buffer from the file myfile.doc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protects you from destroy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would cause the buffer to be er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saved the buffer on a disk fi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not saved.  proc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or Y the command will be done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thing else no change will be made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'cancelled' will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the delet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terrupt or cancel the change, find, lis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the command will be cance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blank the command will be temporaril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other blank to continue or any 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iscuss all the command-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command inserts the nam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position of the cursor affec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dds to the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lete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 searches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ce of a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 it is replaced by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 change &lt;line range&gt; the command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ype the pattern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ype the pattern you want the search m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1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 abc to xyz in all lines from 100 to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instance of abc on each line w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abc's.  The abc'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xyz's.  The abc'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y be used in both the search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search mask match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?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string of five characters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nd ends with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e change mask matches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corresponding question mark in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99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tra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?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in the search mask matched the 'A'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ion mark in the change mask became an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question marks as you lik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as many question marks in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in the chang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  wh??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sk ?  fath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search mask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is anchored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earch mask will only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colum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^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lines that contai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the search mask dramatically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which is no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is treated as a regular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 arrow in the change mask never has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 erases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saved the buffer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erases all lines in th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used with this command because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e whether the buffer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exits the editor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, this command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ed to exit without sav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earches for the next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found, the editor switch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set to the st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mask is not found the edit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earch mask exactly as in the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exits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n&gt; is drawn on the top line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g without the &lt;n&gt; is the same as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lists all lines 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device, i.e.,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ormatted just as they are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rint line, not the width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lines will be truncated if they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ay be stopped at any time 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command replaces whatever i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has not been saved on disk whe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the editor makes sure you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previous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exists, th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the current file" a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comes the file used in the save and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name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completely rea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the screen is redraw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sets the name of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often used because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to set this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does not cause any action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affects which file the save and res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saves the entir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set by either the load or 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ppears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to this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ve command requires that the curren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 warning is printed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orks just like the re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exist a warning is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ion insures that files can no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ommand pr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 lines in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n instance of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earch command is typed the editor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s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search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hange command, a question mar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and a leading up arrow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ask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command controls how line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tabs command sets tab sto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0 is equivalent to tab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