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modu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module.doc''March 12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n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editor is organized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or "abstract data types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ncy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nderstand how and why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these modules then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don't underst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llowed three rules religiously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is program I want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shall use any data contain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l access to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must be via the "access routin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cess routine may reveal to the outside wor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outine's ow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ccess routines of a modu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o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gnificant (i.e., relatively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shall reside in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dule, then, is responsible f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bout some importan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, each module hid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internal data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the organiz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inside a modu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module knowing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not only contai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mportantly they also contain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procedures outside the module ma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routines are to b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ometimes speak of the "associated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I will mean the externally visi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odules (or data structures) hav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concept of data structure wi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ynamic devices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s, and operating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 use modules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from the detail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1 says that programs outsid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or change the data insid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"access routines" of the 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ddling with other module's data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says that these acces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values returned and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ccess routine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data of the module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doesn't quite sa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must access routines hide their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, access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 and only one function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re must not be complex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ces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inition there are no links betw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be avoided are requir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A, B, and C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3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cted from meddling from outsid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rsely, no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n know) about details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's ow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ollary of these rules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is seldom if ever a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shared by more than o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such routines wi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ry routine needs to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outines that are not a me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know the details o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struc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ertain optimal complex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enclosed by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ucture is too complex th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ll of them inside the modu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detail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structure is to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apping a module around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nceptual overhea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variable may ofte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ta structure of a mod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erations of the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counter in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n ideal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