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 FOR ADVENTURE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Jan 1982</w:t>
        <w:tab/>
        <w:tab/>
        <w:t>Greg Huntz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775 Leets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ite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2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ver, CO 8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303&gt; 753-0488/452-4919 ext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added thi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fixed spelling and typeo errors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N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N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NT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