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omment table of contents for Software Tool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source:  conte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version: December 4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'contents.doc''December 4, 1981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''-#-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Software Too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on these disks are descendents of the 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the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ian Kernighan and P. J. Plauger,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 in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er also made these program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known as the Software Tools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med to distribute, update and maintain th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tape from the Software Tools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"Basic Tape" and it is from tha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of the files on these disks wer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on these disks ar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m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ape contains 16 files which are ful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okbook on the file named COOKBOOK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ookbook after read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overall pictur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se disks and what you may still need to d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16 files have been split into pie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individual programs or,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dictionary, to individu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getting at the progra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constraint in putting the programs on disk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ck of CP/M direct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ssume that just because STAT tells you tha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 a disk that you can PI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up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none of the RATFOR program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ill work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ssentially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1:  You can use the tools in RATFOR withou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will have to get a working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adapt the primitives to fit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the RATFOR preprocessor using RATFOR.FT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ile all the RATF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normal" way of making the tool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is way then the primitives in B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o you much good except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2:  You can use the primitives in BDS C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(or any extensive) chang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transliterate all the tools from 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D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small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3:  You can change the primitives in BDS C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e Unix I/O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re quite similar to the BDS C I/O routi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you will have to transliterate all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ATFOR 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 in BDS C may form a good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ere writing the primitives all over again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ath 3 instead of path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the approach I took is that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ither fish nor fow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patible neither with the RATFO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doesn't make sense to burden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TFOR calling conven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with the Unix I/O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, the BDS C primitives should make a goo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you want to follow path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 show how easy it really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/O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are many RATFOR primitives which, to my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rrespond to any of the Unix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are the symbol tabl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imitives, one is essentially fre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orm is most elegant a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all the .DOC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s and primitives in BDS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discuss topics of interest to implemen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, criticisms 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BDS C primitives to their author (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ward K. 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0 Summi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ison, WI. 537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08) 231 - 2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on each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1:  Cookbook, table of contents, .FT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ad the READ.ME file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ing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kbook is the primary documentation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to bring up th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in detail what you must do get the tool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kbook makes up all of file 1 of the Basic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FTN files on this disk are the result of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OR programs through the RATFOR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le RATFOR.FTN to boot up the RATFOR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se files if (and only if)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the tools in RATFOR rather than translit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FTN files make up all of files 2 and 3 on the Basic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2:  Tools and primitives in BD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n this disk was written by Edward K. 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lame the Software Tools User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nothing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DS C disk contains the software tool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BD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ontains a transliteration of the tex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F from RATFOR to BD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OFF to format all .DOC files on thes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l the .DOC files on the BDS C disk for much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th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3, 4: 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disks contain the RATFOR primitives from fi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asic T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each primitive is now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print them al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.SO file for ROFF using the files SINGLE1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GLE2.SUB as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.SUB files were used to copy these di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lack of directory space, it wa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RATFOR code for each primitive o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code is group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primitives are on files PRIM-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BDEF contains definition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OR primitives and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r for RATFOR and the primer for th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.PRM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rs are from file 14 of the Basic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5, 6, 7, 8: 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contain the entire conten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6, 7, 8, 9, 10, 11, 12, 13 and 14 from the Basic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each tool is on a separate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you can use the files SINGLE?.DOC as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eating .SO files for R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each tool is on a separate .R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and code is arrang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 of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5 contains code and documentation for to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rom A though 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9, 10: Spelling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contain the entire contents of fil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c Tape, a 40,000 word spelling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is used by the SPELL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ing dictionary has been split into 30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for each letter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contains one word per line so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wasteful to print it using, say, the CP/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ight be amusing to use R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 dictionar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ed just as it came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User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11, 12:  Extra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contain the entire contents of fil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sic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e documentation for each too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de for the extra tools is on separate .R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TOC, CTO-XXX and SET contain source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XXX-TOC and CTO-XXX contain conver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T contains set manipulation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