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How to convert from RATFOR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convr2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version: May 22, October 14, 19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convr2c'RATFOR to C conversions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what I had to do to conver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ROFF) from RATFOR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file was written just after I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so it is quit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ust be changed from RATFOR style to 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comments start with # (outside string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ments start with /* and continue t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at2c converts from RAT4 comments to 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paces may be replaced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entab() and detab() are only margin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define statment must be replaced by the C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FOR def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(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def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 define must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ithmetic is allowed in the C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had the ifdef and ifnotdef pseudo 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have to be changed in some versions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placed by just commenting 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reating runtime global variabl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ime variables tested by the if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uses includes inside each program f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these  #includes appear once at the start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s inside each RAT4 program must b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 by a single set at the start of the 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constants can be elim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RAT4 uses them to get aroun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 I can see no reason to hav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wro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common blocks must be replaced by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imensions must appear in the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rather than in the common block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4 keywords function a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liminated where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groups parameter declarations with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these two declarations are separated by a {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4 keyword integer and character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n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4 keyword pointer indicates (probably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n int whose address will be passed (via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tu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whether the RAT4 usage of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good C cod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include statements inside RAT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must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4 data statement can not be simula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global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functions which are used by a RAT4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eclarations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must be eliminated from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 compiler thinks local variables are being decla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uses parens to declar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s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xecutab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is probably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a more semantic problem with sub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uses parens for both actual parameter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s parens for parameter lists, but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whether to convert to square bracket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ther an id is an func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all statements must end in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 full RAT4 parser is need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to put the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assignment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T4 functions, the name of the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which denotes the value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the name of a function denotes recursiv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a new local variable must be decla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the function must return a valu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value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C does not have a repe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4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{ ...  } until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by the 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 { ...  if ( ) break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4 statement next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atemen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uses call statement. 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calls with no arguments do not need actu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a function with no arguments still needs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T4 all array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all arrays star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rray declarations will have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ll code that refers to the limits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a semantic analysi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a program are use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part of a program might 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variables, for loop indices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uses call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s call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a RAT4 subroutine changes an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C routine will have to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, rather than th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will have to change the vari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C programs do not hav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guments from change like RAT4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uses &amp; and | to indicate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s &amp;&amp; and || to indicate boolean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use &amp; and | only if each relational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&amp; and | is fully 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ortability RAT4 uses the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= 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junk is not going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 vari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C programs do not hav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guments from change like RAT4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4 uses &amp; and | to indicate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es &amp;&amp; and || to indicate boolean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use &amp; 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