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m comments about the 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source:  b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version: December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'bds.doc''%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''-#-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contain the software tool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BD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.H, DATE.BDS, FILE.BDS, RAWFILE.BDS, ARGS.BDS, MISC.B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BDS, STRING.BDS, CONVERT.BDS, SYMTAB.B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B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OOLS.H contains all global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used by the BDS C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used in ALL programs instead of BDSCIO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portions of BDSCIO.H and RAT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TOOLS.H for mo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FILE.BDS, RAWFILE.BDS, ARGS.BDS, MISC.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I/O primitives and I/O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SC.BDS contains some odds and e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using them for several months now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STORAGE.BDS contains the dynamic storag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imply calls the BDS C allocation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STRING.BDS contains string manipulation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he primitives on this file have been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ONVERT.BDS contains various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 routines on this file have been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OR to BD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that have not been converted are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SYMTAB.BDS contains symbol tabl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, and looku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used by the ROFF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till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 them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comments on the file SYMTAB.B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PATTERN.BDS contains pattern-ma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nipulation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primitives on this file have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BDS C and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the primitives on this file are in various st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mostly RATFOR still while others are mostly BD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OOLIB1.BDS contains most of the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DLIB1.BDS and STDLIB2.B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routines were modified for use with th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ames of routines were changed to avoid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DS C routine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mments on the file TOOLIB1.BD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OOLIB2.CRL contains the object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 C routines which are written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 names in this file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, of course, created with C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OPY.BDS is a test propram for th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GS.BDS also contains a main() func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of I/O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MTAB.BDS contains a main() func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of the symbol tabl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SUB files on this disk are SUBMIT fil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or link th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OLS.SUB simply compiles all th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LINKARGS.SUB, LINKCOPY.SUB, and SYMLINK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 files ARGS.BDS, COPY.BDS, and SYMTAB.B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inking all the primitives together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RAT2C.BDS is a filter which converts RATFO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to BDS C 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is program is the only tool that I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RATFOR programs to 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ONVR2C.DOC tells what has to be don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RATFOR 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surprised (or shocked) to see how difficul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HANGES.DOC tells what changes should 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to th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file are only opinions, but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form a starting point for future discu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FILE.DOC tells how the primitive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is information can also be found on TOOL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RATFOR 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surprised (or shocked) to see how difficul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HANGES.DOC tells what changes should 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to th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file are only opinions, but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