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m File primitives for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source:  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version: August 9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file.doc'File primitives for Software Tools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page #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iscusses the fil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WRITE, READWRITE, and APPEND are global constan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 implies erasing the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WRITE and APPEND access are currently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ame = TERMINAL  then 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ssign the I/O to the user'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ame is PRINTER then open() must assign the I/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cause BDS C truncates names at 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ERMINAL is the same as the names TERMINAL_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_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) returns unit numbe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may be assigned to disk files, the conso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) never returns unit &lt; SYS_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1 is reserved for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2 is reserved for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3 is reserved for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4 is reserved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5 is reserved for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)  might save the file name for the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it does not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intains the following fi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ys_spec [SYS_STD + MAXOFILE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ys_bufp [SYS_STD + MAXOFILE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ys_bufn [SYS_STD + MAXOFILE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re is one entry in each array for each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ys_bufp [unit] != ERR then I/O is assign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buffer is sys_bufp [uni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sys_spec [unit] != ERR then I/O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pecial unit 3 (the console) or 4 (the line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ys_bufp [unit] == sys_spec [unit] == ER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ys_bufp [unit] and sys_spec [unit]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unit is NOT a special file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sys_bufp [] is checked before sys_spec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tch1() and putch1() and close() and flus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what of a kludge, but it makes open()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sys_bufn [unit] is used only by open() and clo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bufn [] keeps track of which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-- (MAXOFILES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) uses sys_bufn [] to deassign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bufn [] may not really be needed, but with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) would have to do some hairy point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vision on sys_bufp [] in order to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was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simpler to use sys_buf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t() initializes all system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ts the command line arguments in sys_args[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number of command line arguments in sys_n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directs I/O if reques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calling _assign() which in tur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s sys_spec [], sys_bufp [] and sys_bufn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