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LOCAL (2)                 BDS C Users' Group                 LOCAL 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NAME   </w:t>
        <w:t xml:space="preserve">    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ocal - miscellaneous functions used on this disk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SYNOPSIS   </w:t>
        <w:t xml:space="preserve">     SYNOPS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1  abort    barf    sign    stacktop     </w:t>
        <w:t xml:space="preserve">          (1) abort(), barf(), sign(), stacktop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2  strncat    strncmp    strncpy    strlower    strupper      </w:t>
        <w:t xml:space="preserve">          (2) strncat(), strncmp(), strncpy(), strlower(), strupper(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trindex    index    findline     </w:t>
        <w:t xml:space="preserve">          strindex(), index(), findline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3  getdph    extract     </w:t>
        <w:t xml:space="preserve">          (3) getdph(), extract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4  mputs    mputc    moready    mgetc    miready      </w:t>
        <w:t xml:space="preserve">          (4) mputs(), mputc(), moready(), mgetc(), miready(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ayesput    hayesget     </w:t>
        <w:t xml:space="preserve">          hayesput(), hayesget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5  globarg    posarg     </w:t>
        <w:t xml:space="preserve">          (5) globarg(), posarg(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DESCRIPTION   </w:t>
        <w:t xml:space="preserve">     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functions above are grouped by type, a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1) miscellaneous general-purp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2) string manipu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3) cp/m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4) modem ac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5) argument parsing for argc &amp; argv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CAVEATS   </w:t>
        <w:t xml:space="preserve">     CAVEA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se functions were tested with v1.50 of the BDS C compi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nder CP/M 2.2.  They should work with other versions of B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 and CP/M, but have not been tes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NOTES   </w:t>
        <w:t xml:space="preserve">     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se functions are used by several programs on this dis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cluding CALL, IF, TEL and TL370.  See the cod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arameters requir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-1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</w:t>
        <w:t xml:space="preserve">          (4) mputs(), mputc(), moready(), mgetc(), miready(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yespu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