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STOL v2.0-Portably Implemented STack Oriente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anguage in the footsteps of FORTH and STO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</w:t>
        <w:tab/>
        <w:tab/>
        <w:t>documetation on arithmetic operat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on line"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RIT</w:t>
        <w:tab/>
        <w:t>suitable for making labels; copying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rmitted as long as notice is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2.</w:t>
        <w:tab/>
        <w:tab/>
        <w:t>"core image" that results from compiling PBASE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ee PISTOL.HLP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S.</w:t>
        <w:tab/>
        <w:tab/>
        <w:t>documentation on definitional operat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on line"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</w:t>
        <w:tab/>
        <w:tab/>
        <w:t>documentation on PISTOL supplied edi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on line"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.DOC</w:t>
        <w:tab/>
        <w:t>suggests at least 44K ram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.DEV</w:t>
        <w:tab/>
        <w:t xml:space="preserve">future directions for PISTOL; suggest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O.</w:t>
        <w:tab/>
        <w:tab/>
        <w:t>documentation on i/o related oper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on line"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COND.</w:t>
        <w:tab/>
        <w:tab/>
        <w:t>documentation on iterational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"on line"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.</w:t>
        <w:tab/>
        <w:tab/>
        <w:t>documentation for logic related oper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on line"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PS.</w:t>
        <w:tab/>
        <w:tab/>
        <w:t>documentation for memory related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on line"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.</w:t>
        <w:tab/>
        <w:tab/>
        <w:t>documetation on miscellaneous util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on line"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BASE2.</w:t>
        <w:tab/>
        <w:tab/>
        <w:t>PISTOL source code used to "educate" PIST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be as smart as described in PISTOL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ST2A.C</w:t>
        <w:tab/>
        <w:t>second sourc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ST2B.C</w:t>
        <w:tab/>
        <w:t>third sourc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ST2C.C</w:t>
        <w:tab/>
        <w:t>fourth sourc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ST2D.C</w:t>
        <w:tab/>
        <w:t>fifth sourc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ST2E.C</w:t>
        <w:tab/>
        <w:t>sixth sourc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STOL.C</w:t>
        <w:tab/>
        <w:t>main sourc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STOL.COM</w:t>
        <w:tab/>
        <w:t>*** this and: 'CORE2 RESTORE    will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 development language; try it you'll li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heck the HELP documentation for best result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PISTOL.H</w:t>
        <w:tab/>
        <w:t>constants and externals for PISTO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STOL.PAS</w:t>
        <w:tab/>
        <w:t>42K PASCAL version of PISTOL that run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C-20 mainframe computer; it helps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y PISTOL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STSUB.SUB</w:t>
        <w:tab/>
        <w:t>SUBMIT file to compile and link all C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ME</w:t>
        <w:tab/>
        <w:tab/>
        <w:t>History and editorial vis-a-vis with FOR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</w:t>
        <w:tab/>
        <w:tab/>
        <w:t>documentation on stack related wo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on line"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CONS.</w:t>
        <w:tab/>
        <w:t>documentation on the system's consta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on line"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VARS.</w:t>
        <w:tab/>
        <w:t>documentation on the systems variab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on line"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.</w:t>
        <w:tab/>
        <w:t>documentation for starting us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on line" use and may be TYPEd out as we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B.</w:t>
        <w:tab/>
        <w:tab/>
        <w:t>documentation on vocabulary maintena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on line"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cond sourc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ST2B.C</w:t>
        <w:tab/>
        <w:t>third source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on this system.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of it from within PISTOL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&gt; 'TUTORIAL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may exit PISTOL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&gt; 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ype out the fil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SSARY SUBMENU(ASSUMES PBASE2 HAS BEEN USED!)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s of TOS,NTT,TFT,F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OPERATORS</w:t>
        <w:tab/>
        <w:tab/>
        <w:t>['ARITH 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OPERATORS</w:t>
        <w:tab/>
        <w:tab/>
        <w:t>['LOGIC 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RELATED</w:t>
        <w:tab/>
        <w:tab/>
        <w:tab/>
        <w:t>['STACK HSome thoughts about future development of PISTOL: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rch 10, 198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expected that several major extens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STOL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