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C version of PISTOL v2.0 was developed with 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, version 1.45a and the L2 linker version 2.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dy Sorcerer personal Computer with the S-100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The Thinker Toys 2D dual 8" disk sub- syste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contiguous ram was 52K.  Statistics from the 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ndicated at least 14K left over at every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may be possible to recompile this in a 40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PISTOL.COM I believe the minimum RAM is 44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CP/M since the program code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occupy about 33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requirements are minimal.  A dumb terminal (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ing) and the CP/M disk interface ar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e, the user may wish to customize PIST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his actual screen width (I have defaulted to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output scrolls and pauses after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my default is 20?).  To continue, hit return,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q" before "return".  Even the tab size fo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lterable.  See the documentation about the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": TERMINAL-WIDTH , TERMINAL-LENGTH , and TAB-SIZ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ISTOL 2.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'core2 restore</w:t>
        <w:tab/>
        <w:tab/>
        <w:t>[note the initial apostrophe!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ISTOL 2.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largely available "on line".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he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ch 3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nest E. Berg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ysics, Building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thlehem, Pa. 1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15-) 861-3932(at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mum RAM is 44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CP/M since the program code  PISTOL v2.0-Portably Implemented STack Orien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nguage in the footsteps of FORTH and ST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</w:t>
        <w:tab/>
        <w:tab/>
        <w:t>documetation on arithmetic ope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 line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RIT</w:t>
        <w:tab/>
        <w:t>suitable for making labels; copying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tted as long as notice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2.</w:t>
        <w:tab/>
        <w:tab/>
        <w:t>"core image" that results from compiling PB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PISTOL.HLP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</w:t>
        <w:tab/>
        <w:tab/>
        <w:t>documentation on definitional ope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 line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  <w:tab/>
        <w:tab/>
        <w:t>documentation on PISTOL supplied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 line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.DOC</w:t>
        <w:tab/>
        <w:t>suggests at least 44K ram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DEV</w:t>
        <w:tab/>
        <w:t xml:space="preserve">future directions for PISTOL; suggest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</w:t>
        <w:tab/>
        <w:tab/>
        <w:t>documentation on i/o related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 line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OND.</w:t>
        <w:tab/>
        <w:tab/>
        <w:t>documentation on iterational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"on line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</w:t>
        <w:tab/>
        <w:tab/>
        <w:t>documentation for logic related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 line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S.</w:t>
        <w:tab/>
        <w:tab/>
        <w:t>documentation for memory relat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 line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  <w:tab/>
        <w:tab/>
        <w:t>documetation on miscellaneous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 line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SE2.</w:t>
        <w:tab/>
        <w:tab/>
        <w:t>PISTOL source code used to "educate" PIST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as smart as described in PISTO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2A.C</w:t>
        <w:tab/>
        <w:t>second sour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2B.C</w:t>
        <w:tab/>
        <w:t>third sour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2C.C</w:t>
        <w:tab/>
        <w:t>fourth sour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2D.C</w:t>
        <w:tab/>
        <w:t>fifth sour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2E.C</w:t>
        <w:tab/>
        <w:t>sixth sour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.C</w:t>
        <w:tab/>
        <w:t>main sour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TOL.COM</w:t>
        <w:tab/>
        <w:t>*** this and: 'CORE2 RESTORE   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development language; try it you'll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eck the HELP documentation for best resul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.H</w:t>
        <w:tab/>
        <w:t>constants and externals for PISTO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.PAS</w:t>
        <w:tab/>
        <w:t>42K PASCAL version of PISTOL that ru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-20 mainframe computer; it help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PISTOL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SUB.SUB</w:t>
        <w:tab/>
        <w:t>SUBMIT file to compile and link all 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</w:t>
        <w:tab/>
        <w:tab/>
        <w:t>History and editorial vis-a-vis with F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  <w:tab/>
        <w:tab/>
        <w:t>documentation on stack relate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 line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ONS.</w:t>
        <w:tab/>
        <w:t>documentation on the system's con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 line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VARS.</w:t>
        <w:tab/>
        <w:t>documentation on the systems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 line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</w:t>
        <w:tab/>
        <w:t>documentation for starting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 line" use and may be TYPEd out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.</w:t>
        <w:tab/>
        <w:tab/>
        <w:t>documentation on vocabulary mainten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 line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 sour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2B.C</w:t>
        <w:tab/>
        <w:t>third sourc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on this system.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it from within PISTO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'TUTORI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exit PISTOL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ype out the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SUBMENU(ASSUMES PBASE2 HAS BEEN US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TOS,NTT,TFT,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</w:t>
        <w:tab/>
        <w:tab/>
        <w:t>['ARITH 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</w:t>
        <w:tab/>
        <w:tab/>
        <w:t>['LOGIC 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RELATED</w:t>
        <w:tab/>
        <w:tab/>
        <w:tab/>
        <w:t>['STACK HSome thoughts about future development of PIST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ch 10, 19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expected that several major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can and will be possible for som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PISTOL versions will be denot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nventions (which follow the version number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*** PISTOL 2.0A *** would be used f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ng assembly capabilities.  If sever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, necessitating several letter suffixes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lphabetical order (e.g. PIST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