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PP (1)'10/1/79'PP 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e-processor for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&lt;infile&gt; [&lt;outfile&gt;] [-d]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is a pre-processor for use with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is not simply a transliteration of the RATFOR tool called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orms to the "official" format of the C preprocesso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&amp;R C Programming Languag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be fed into the BDS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piler (and other languages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reads its input file and writes to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utfile&gt; is not given, outpu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.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d turns on the debug mode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watch what goes 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crunch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has #include file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arameter substitution (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ermi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s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constant are replaced by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macro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ame replacement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occurrences of "name" in the fil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eplacement-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blanks in definitions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appear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also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n entire macro definition is followed immediately by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extraneous blank lines from appearing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macros is allowed, as is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ary example of a mac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ll occurrences of "EOF" in the file w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arguments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(a,b) (a) &gt; (b) ? (a) :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x+1,y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+1) &gt; (y-1) ? (x+1) : (y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max(a,b)" is a template with two parameters: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processor sees "max(x+1,y-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first parameter (a)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x+1" and the second parameter ("b") with "y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(" must follow "max" with 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 the preprocessor can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rgumented and non-argumented macro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ERROR (-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 and b in the definition of max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entheses. This is often a good idea;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ight occur with precedence ru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iv(a,b)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div(x+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"x+2/5" which is interpreted as x+(2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ntended "(x+2)/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en(filename,mode,filede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es = open(filename,mod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ledes == ERROR)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(filename);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a macro called copen that, when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en(name, READ,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open(name,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d == 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Plauger's "Software Tools", pages. 251-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 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level of nested arithmetic expression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set by the MAXSTACK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total arguments has been exc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set by the ARGSIZE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vel of nesting of definition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set by the CALLSIZE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has been encountered before a bracketed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racter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efinition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EVALSIZE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was reached before the macro definition w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could not be included via the includ buil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 were nested deeper than the system w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determined by the MAXOFILES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mbol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 invalid inf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ntax error in the indicated infix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xpr buil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expansion is too large to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set by the BUFSIZE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o man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pace for macro definitions has been exhaus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upon the definition of the indic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r symbol in the input was longer than the tok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determined by the MAXTOK 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y Kernighan and Plauger, with enhanc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nson and friends (U. of Arizona) and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rer (Stanford 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"C" syntax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T. P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Wiswa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on Centre, MA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964-3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b at documentation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0 Summi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8) 231 - 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macro processor is incompatible with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tfo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E. K. Ream) would also be quite surprised (shocked may be more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so followed all the subtle nuances of the Unix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program has NOT been rigorous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provided here, is quite limited in i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t's easy enough to increase the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sizes if you have lot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s allocated among the variou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need tuning. For example, if you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hort define strings you might increase MAX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DEF. On the other hand, if you hav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efines but they tend to be long-wind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se in favor of increasing MAXTB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preprocessor does not suppost the #if, #ifdef, #if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, #endif or #line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most all of this documentation may be in erro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written by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most all of this documentation may be in erro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written by the author of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