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AR1 (1)'03/10/83'AR1 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 - archive file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 [-](d|p|t|u|x)[v] archive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 collects sets of arbitrary files into one b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at file as an 'archi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extracted from the archive, new ones can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 can be deleted or replaced by updated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the contents can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inus sign ('-') is given as a file name, furth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from the standard input, one fil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to be added to an archive must ex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name given.  Files that ar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will be put onto files with the nam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added to archives can, of course, b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re is no (theoretical) lim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can be nes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1 provides the utility necessary to maintain tree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1 is invok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 command archname [optional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mmand' is any one of 'dptux', optionally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v', specifying what operation to per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named 'arch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pdate named archive by replacing existing files or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v' option is used, file names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as files are written to the new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Extract named files from archive.  Put onto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v' option is added, file names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as fil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named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v' option is used, file names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as they are dele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named files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v' option will cause the file name to prece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Print table of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table will contain only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v' option is used, the table will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length, type, and date and time of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erbose.  This command may be concatenated to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use the archiver to print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le names,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ecific action for each command has already been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ilenames in the command line specif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participate in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named, the action is done on ALL files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ny files are explicitly named, they are the ONLY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art in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'd' command is an exception--files may be dele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ir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form 'temp.$n$' are created and subsequently deleted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s 'ar' and 'ls' in the Unix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FOR AR2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ot in 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archive didn't find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on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asons include misspelling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isting file (not in archiv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reation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an archive file that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(say with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egrity in doubt - missing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an archive is terminated by a special lin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iler," which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caused by the lack of a trailer line when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y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protection, files are allowed to be deleted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specifying ea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as listed more than once when calling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-archive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generated whenever one or mor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e been detected.  An archive is never alte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as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he user may call the archiver with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r [-](dptux)[v] archive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ssed to the archiver i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command is wrong or the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add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by 'filename' doesn't exist o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(e. g. is lo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could not generate a local fil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filename'.  Probably the archiver's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' not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could not locate the file specified by 'filenam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 from Kernighan and Plauger's 'Software Too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writes by Allen Akin (Georgia Institute of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or changes suggested by David Hanson (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zo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ed from RATFOR to BDS C by Oscar Gol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BDS C library by Edward K.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/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 is quite slow with floppies, but tolerable with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with memor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for its slow speed is that it ALWAYS reads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check for a proper en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is check would increase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(taken by AR2) is to have the index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, or as part of the archive file occup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ould consists of the nam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 and pointers into the archive fil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nd ending records as well as byte addresses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ertainly speed up access and would sure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ness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with AR1 arises because all reads and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.  For example, a constituent of an archive mus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otherwise the trailer is messed up and the 'archive integ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ccess also prevents archiv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to archiving CP/M files is clearly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still not clear how to tell ascii files from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pdate and print commands are used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, NOT the order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archiver allows files to be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rather than simply added at the end as A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dd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 specified files to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posname - Move specified files to position after file 'pos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 posname - Move specified files to position before file 'pos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place specified files and place at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posname - Replace files and place after file 'pos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 posname - Replace files and place before file 'pos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screpancies between the Unix version of 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Unix uses 'r'--replace instead of 'u'--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lso requires the user to specify an additional comman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tandard wildcard matching supplied in the wildexp packag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since wildexp expands file names by looking a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names of files on the DISK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e need for wildcard matching, make the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arg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R1 can be used to unpack the files from the Software Tool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nk AR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ar1 -f dio ar1/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present, the getnow() routine in ar1/util.bds just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or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d.bds and date/ssi.bds show how to replace getn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clever code if you have clock or calenda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 files tod.bds and date/ssi.bds show how to replace getn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clever code if you have clock 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