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u Dhabi</w:t>
        <w:tab/>
        <w:tab/>
        <w:t>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</w:t>
        <w:tab/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an (U.A.E.)</w:t>
        <w:tab/>
        <w:tab/>
        <w:t>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ia </w:t>
        <w:tab/>
        <w:tab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ria </w:t>
        <w:tab/>
        <w:tab/>
        <w:t>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a</w:t>
        <w:tab/>
        <w:tab/>
        <w:t xml:space="preserve">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</w:t>
        <w:tab/>
        <w:tab/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uila </w:t>
        <w:tab/>
        <w:tab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gua 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  <w:tab/>
        <w:tab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  <w:tab/>
        <w:tab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  <w:tab/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amas </w:t>
        <w:tab/>
        <w:tab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rain </w:t>
        <w:tab/>
        <w:tab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ladesh</w:t>
        <w:tab/>
        <w:tab/>
        <w:t>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</w:t>
        <w:tab/>
        <w:tab/>
        <w:t>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 </w:t>
        <w:tab/>
        <w:tab/>
        <w:t xml:space="preserve">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</w:t>
        <w:tab/>
        <w:tab/>
        <w:tab/>
        <w:t>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ivia </w:t>
        <w:tab/>
        <w:tab/>
        <w:t>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wana</w:t>
        <w:tab/>
        <w:tab/>
        <w:t>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</w:t>
        <w:tab/>
        <w:tab/>
        <w:tab/>
        <w:t>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</w:t>
        <w:tab/>
        <w:tab/>
        <w:t>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(Union of)</w:t>
        <w:tab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muda </w:t>
        <w:tab/>
        <w:tab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undi </w:t>
        <w:tab/>
        <w:tab/>
        <w:t>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Republic</w:t>
        <w:tab/>
        <w:t>K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  <w:tab/>
        <w:tab/>
        <w:tab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man Islands</w:t>
        <w:tab/>
        <w:tab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frican Empire</w:t>
        <w:tab/>
        <w:t>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frican Rep.</w:t>
        <w:tab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Republic</w:t>
        <w:tab/>
        <w:tab/>
        <w:t>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  <w:tab/>
        <w:tab/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(People's Rep)</w:t>
        <w:tab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</w:t>
        <w:tab/>
        <w:tab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 Republic</w:t>
        <w:tab/>
        <w:tab/>
        <w:t>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Islands (Rarotonga)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</w:t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</w:t>
        <w:tab/>
        <w:tab/>
        <w:tab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</w:t>
        <w:tab/>
        <w:tab/>
        <w:tab/>
        <w:t>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</w:t>
        <w:tab/>
        <w:tab/>
        <w:t xml:space="preserve">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mark </w:t>
        <w:tab/>
        <w:tab/>
        <w:t>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bouti, Rep of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</w:t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</w:t>
        <w:tab/>
        <w:t>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ai (U.A.E.)</w:t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ador </w:t>
        <w:tab/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, Arab Rep. of</w:t>
        <w:tab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</w:t>
        <w:tab/>
        <w:t xml:space="preserve">      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</w:t>
        <w:tab/>
        <w:tab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land Islands</w:t>
        <w:tab/>
        <w:t>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e Islands</w:t>
        <w:tab/>
        <w:tab/>
        <w:t>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Islands</w:t>
        <w:tab/>
        <w:tab/>
        <w:t>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 </w:t>
        <w:tab/>
        <w:tab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  <w:tab/>
        <w:tab/>
        <w:tab/>
        <w:t xml:space="preserve">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uiana</w:t>
        <w:tab/>
        <w:tab/>
        <w:t>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</w:t>
        <w:tab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airah (U.A.E.)</w:t>
        <w:tab/>
        <w:t>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 Republic</w:t>
        <w:tab/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a</w:t>
        <w:tab/>
        <w:tab/>
        <w:tab/>
        <w:t>G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(Dem. Rep)</w:t>
        <w:tab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(Federal Rep)</w:t>
        <w:tab/>
        <w:t xml:space="preserve">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</w:t>
        <w:tab/>
        <w:tab/>
        <w:tab/>
        <w:t>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er</w:t>
        <w:tab/>
        <w:tab/>
        <w:t>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  <w:tab/>
        <w:tab/>
        <w:tab/>
        <w:t>G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</w:t>
        <w:tab/>
        <w:tab/>
        <w:t>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a </w:t>
        <w:tab/>
        <w:tab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 (Fr. Ant.)</w:t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</w:t>
        <w:tab/>
        <w:tab/>
        <w:tab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</w:t>
        <w:tab/>
        <w:tab/>
        <w:t>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</w:t>
        <w:tab/>
        <w:tab/>
        <w:tab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</w:t>
        <w:tab/>
        <w:tab/>
        <w:tab/>
        <w:t>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</w:t>
        <w:tab/>
        <w:tab/>
        <w:tab/>
        <w:t>H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</w:t>
        <w:tab/>
        <w:tab/>
        <w:t>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  <w:tab/>
        <w:tab/>
        <w:t>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y </w:t>
        <w:tab/>
        <w:tab/>
        <w:t xml:space="preserve">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land </w:t>
        <w:tab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  <w:tab/>
        <w:tab/>
        <w:t>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</w:t>
        <w:tab/>
        <w:tab/>
        <w:tab/>
        <w:t>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</w:t>
        <w:tab/>
        <w:tab/>
        <w:tab/>
        <w:t>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, Rep of </w:t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  <w:tab/>
        <w:tab/>
        <w:tab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ab/>
        <w:tab/>
        <w:t xml:space="preserve">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ca </w:t>
        <w:tab/>
        <w:tab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  <w:tab/>
        <w:tab/>
        <w:tab/>
        <w:t xml:space="preserve"> 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</w:t>
        <w:tab/>
        <w:tab/>
        <w:tab/>
        <w:t>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(South)</w:t>
        <w:tab/>
        <w:tab/>
        <w:t xml:space="preserve"> 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Dem People's Rep KZ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(Persian Gulf)</w:t>
        <w:tab/>
        <w:t>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s</w:t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anon 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otho </w:t>
        <w:tab/>
        <w:tab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ia </w:t>
        <w:tab/>
        <w:t xml:space="preserve">     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</w:t>
        <w:tab/>
        <w:tab/>
        <w:tab/>
        <w:t>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</w:t>
        <w:tab/>
        <w:tab/>
        <w:t>F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</w:t>
        <w:tab/>
        <w:tab/>
        <w:t>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o</w:t>
        <w:tab/>
        <w:tab/>
        <w:tab/>
        <w:t>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</w:t>
        <w:tab/>
        <w:tab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</w:t>
        <w:tab/>
        <w:tab/>
        <w:tab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</w:t>
        <w:tab/>
        <w:tab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</w:t>
        <w:tab/>
        <w:tab/>
        <w:t>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</w:t>
        <w:tab/>
        <w:tab/>
        <w:tab/>
        <w:t>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</w:t>
        <w:tab/>
        <w:tab/>
        <w:tab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a Islands (Saipan)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 (Fr. Ant.)</w:t>
        <w:tab/>
        <w:t>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ania, Islam Rep  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ius</w:t>
        <w:tab/>
        <w:tab/>
        <w:t>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</w:t>
        <w:tab/>
        <w:tab/>
        <w:tab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</w:t>
        <w:tab/>
        <w:tab/>
        <w:tab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</w:t>
        <w:tab/>
        <w:tab/>
        <w:t>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</w:t>
        <w:tab/>
        <w:tab/>
        <w:t>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occo </w:t>
        <w:tab/>
        <w:tab/>
        <w:t xml:space="preserve">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</w:t>
        <w:tab/>
        <w:tab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ru Islands</w:t>
        <w:tab/>
        <w:tab/>
        <w:t>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</w:t>
        <w:tab/>
        <w:tab/>
        <w:tab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lands Antilles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  <w:tab/>
        <w:tab/>
        <w:t>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</w:t>
        <w:tab/>
        <w:tab/>
        <w:t>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brides</w:t>
        <w:tab/>
        <w:tab/>
        <w:t>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  <w:tab/>
        <w:tab/>
        <w:t>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</w:t>
        <w:tab/>
        <w:tab/>
        <w:t>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eria </w:t>
        <w:tab/>
        <w:tab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  <w:tab/>
        <w:tab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 (Persian Gulf)</w:t>
        <w:tab/>
        <w:t>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</w:t>
        <w:tab/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</w:t>
        <w:tab/>
        <w:tab/>
        <w:tab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</w:t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</w:t>
        <w:tab/>
        <w:tab/>
        <w:t>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</w:t>
        <w:tab/>
        <w:tab/>
        <w:tab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</w:t>
        <w:tab/>
        <w:tab/>
        <w:t>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  <w:tab/>
        <w:tab/>
        <w:tab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/Madeira/Azore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 (Persian Gulf)</w:t>
        <w:tab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Al Khaimah (UAE)</w:t>
        <w:tab/>
        <w:t>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nion Islands </w:t>
        <w:tab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ania </w:t>
        <w:tab/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nda</w:t>
        <w:tab/>
        <w:tab/>
        <w:tab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Kitts (WI)</w:t>
        <w:tab/>
        <w:t>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ucia</w:t>
        <w:tab/>
        <w:tab/>
        <w:t>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Pierre + Miquelon Q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Vincent</w:t>
        <w:tab/>
        <w:tab/>
        <w:t>V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</w:t>
        <w:tab/>
        <w:t xml:space="preserve">       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</w:t>
        <w:tab/>
        <w:tab/>
        <w:t>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egal </w:t>
        <w:tab/>
        <w:tab/>
        <w:t>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chelles Islands</w:t>
        <w:tab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jah (UAE)</w:t>
        <w:tab/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Leone</w:t>
        <w:tab/>
        <w:tab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mon Islands </w:t>
        <w:tab/>
        <w:t>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lia Republic</w:t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  <w:tab/>
        <w:tab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est Africa</w:t>
        <w:tab/>
        <w:t>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/ Canary Islands</w:t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</w:t>
        <w:tab/>
        <w:tab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Helena</w:t>
        <w:tab/>
        <w:tab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</w:t>
        <w:tab/>
        <w:tab/>
        <w:tab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nam </w:t>
        <w:tab/>
        <w:tab/>
        <w:t>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</w:t>
        <w:tab/>
        <w:tab/>
        <w:t>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  <w:tab/>
        <w:tab/>
        <w:tab/>
        <w:t xml:space="preserve">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 Arab Republic</w:t>
        <w:tab/>
        <w:t>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  <w:tab/>
        <w:tab/>
        <w:tab/>
        <w:t>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</w:t>
        <w:tab/>
        <w:tab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</w:t>
        <w:tab/>
        <w:tab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</w:t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a</w:t>
        <w:tab/>
        <w:tab/>
        <w:tab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kei</w:t>
        <w:tab/>
        <w:tab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&amp; Tobago</w:t>
        <w:tab/>
        <w:t>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sia </w:t>
        <w:tab/>
        <w:tab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</w:t>
        <w:tab/>
        <w:tab/>
        <w:tab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 + Caicos Islands</w:t>
        <w:tab/>
        <w:t>T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(Russia)</w:t>
        <w:tab/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</w:t>
        <w:tab/>
        <w:tab/>
        <w:tab/>
        <w:t>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 Al Qaiwan (UAE)</w:t>
        <w:tab/>
        <w:t>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</w:t>
        <w:tab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/ N Ire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.</w:t>
        <w:tab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olta, Rep of</w:t>
        <w:tab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guay </w:t>
        <w:tab/>
        <w:tab/>
        <w:t>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</w:t>
        <w:tab/>
        <w:tab/>
        <w:t>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 Nam</w:t>
        <w:tab/>
        <w:tab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 (Brit)</w:t>
        <w:tab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amoa</w:t>
        <w:tab/>
        <w:tab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. (San'a)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, People's Dem Rep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</w:t>
        <w:tab/>
        <w:tab/>
        <w:t>Y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re</w:t>
        <w:tab/>
        <w:tab/>
        <w:tab/>
        <w:t>Z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  <w:tab/>
        <w:tab/>
        <w:t>RH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rit)</w:t>
        <w:tab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 (US)</w:t>
        <w:tab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amoa</w:t>
        <w:tab/>
        <w:tab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. (San'a)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, People's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