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CR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Yet Another C CRL generator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contains information on using the "CCRL"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to convert COM files (generated by ASM or MA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CRL format for use with the BDS C package.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program was called "CRLADD", and it was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:</w:t>
        <w:tab/>
        <w:t>Earl T. Cohen</w:t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yclotomics, Inc.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140 Shattuck Ave.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erkeley, Ca. 94704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cations and original documentation by: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Jack M. Wierda</w:t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33 W. Naperville Rd. apt 9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estmont, Illinois 60559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(2) has been modified again to read a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ing file for the additional information required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CRL format (why not let the computer do the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!), by: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obert T. Pasky</w:t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36 Wiswall Road</w:t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ewton Centre, MA 02159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other version of the CCRL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T. Cohen, and modified by Jack M. Wie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is to create a CRL-compatibl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&lt;filename&gt;.COM and &lt;filename&gt;.PRN (or .LST)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CRL  file  produced can then be manipulated using 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the desired library (presently, only on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ence for which this program is intended includes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or modify C functions written in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o not have the MAC assembler for which "cmac.lib"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 In fact, in my somewhat biased opinion, the C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ems simpler and less artificial, if you can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only one function is allowed per source file (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ich should not be difficult to sur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L &lt;filename&gt; [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.COM and .PRN file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L file will be created. The optional "-p" swit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additional information, such as any l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containing reloca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M or MAC (or any other compatible assembler) and  LOA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should be created. At the same time, a listing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and MAC this is a .PRN type file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 is simply read to obtain a copy of the objec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PRN  file is a convenient way of finding the addr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reloction. The external function names and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code is also obtained by reading the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"find" this information,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ntroduced into the .PRN file.  Since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laced  in the comment field, they can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.ASM) file when it is created. This may seem li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t needs to be done only once. When any la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re made to the function,  the reloc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#&lt;function name&gt; - functio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$&lt;external required 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s many other func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en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$</w:t>
        <w:tab/>
        <w:tab/>
        <w:t>- denotes end of required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</w:t>
        <w:tab/>
        <w:tab/>
        <w:t>- denotes internal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"</w:t>
        <w:tab/>
        <w:tab/>
        <w:t>- denotes external (function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#</w:t>
        <w:tab/>
        <w:tab/>
        <w:t>- denotes end of function being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line whose address field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n the highest addres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symbols  are  listed in the order they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  That is, the function name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unction names  (one per line, as many as necessar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list is indicated by a null function name (i.e., a ";$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ew-line).  All this must appear  before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. The code, flagged with internal and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follows. Finally, the end of function (;#)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appear at the end of the assembly code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Externa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calls require special handling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 properly.  The CRL format requires a JMP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object code for each external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unction.  (Their addresses are  filled  in by  CLINK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ctual locations are resolved.)  The calls made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tually refer to whichever one of these JMPs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rnal function  (they will be assigned in the sam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ppear in the external required  function  list. )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the JMPs don't appear in the source code at all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this is to equate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uld make things a b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</w:t>
        <w:tab/>
        <w:t>EQU</w:t>
        <w:tab/>
        <w:t>100H</w:t>
        <w:tab/>
        <w:t>;Start of transient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#foobar --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>EQU</w:t>
        <w:tab/>
        <w:t>TPA+3</w:t>
        <w:tab/>
        <w:t>;$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  <w:tab/>
        <w:t>EQU</w:t>
        <w:tab/>
        <w:t>TPA+6</w:t>
        <w:tab/>
        <w:t>;$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BS</w:t>
        <w:tab/>
        <w:t>;" This is an extern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 MSG1</w:t>
        <w:tab/>
        <w:t>;' This is an internal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F</w:t>
        <w:tab/>
        <w:t>;" Another extern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</w:t>
        <w:tab/>
        <w:t>DB</w:t>
        <w:tab/>
        <w:t>'Hello, the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stant added to the TPA is 3 * &lt;location  o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r.f.n. list&gt;, starting with 3 * 1 = 3.  I sugges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r.f.n. definitions on the same line -- don't forget  the 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ymbol  (;#)  tells the program to stop reading the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itionally indicates the end addres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Relocation Symbo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nd exteral relocation  symbols should appear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containing  an address which would be changed as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by CLINK.  This means JMPs, CALLs, LHLDs and SHL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s and DWs only if their operands are addresse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actual relocation is done to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rd bytes of the instruction on the line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 or are using a Z-80 four-byte instruction  (e.g., LD IX,@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he wrong bytes to be changed.  Therefore, 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-"  sign may follow the relocation symbols to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address which is normally assumed. Use the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'-) for DWs, and plus sign (;'+) for four-by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additions are made to the source file,  simp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normally would;  the listing being sent to a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 to create a .COM file.  Run this program,  and bingo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.CR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modify or simply understand this program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additional in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RN file is read a line at a time, scanned for a semi-colon (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immediate next character is tested for whiche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expected. In the case of function names, an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ial symbol is skipped and the next 8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onverted to upper case and the last charac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it set to one as required by the CRL format. The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hite space following the first real charac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ocation symbols are found, the next character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, which sets up a fudge factor of +1 or -1, otherwise it'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scanned again for 4 hex digits starting at the LIS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is column is the address field for the instructio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ssembler listing has a different format,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L definition in the program and recompile. If your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ctal or some other format, some simple changes to the "readh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symbol (;#) is found, the address fie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object file, which is us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the number of bytes to read from the .COM file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which may be necessary for other assembl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IST_BEGIN. This is simply the column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begins the source text; it speeds up the scan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pping past the line number, address and object cod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adding multiple functions per fil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handle the output to CRL format should have littl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esigned (by my predecessors) for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ting at the LIS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