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y.doc, doc on this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random file functions, flavor 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binary file index functions, built upon random fun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: xswapin() and xswapout(), enhanced 'swapin()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notes on these function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de has its roots in the 'rx' random file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differs primarily in that the file is now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long integers instead of the clumsy sector and byte withi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of rx.  this is done with the long.c code from cug vol function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file search code is also contained in this file now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de 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ry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ry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long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longcode.crl (asm code in longcode.m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ote, u presently need z-80 to use long int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 file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 buffer is completely written to disk even thoug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yte may have been added, a program that uses the entire 8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could fill a disk with 240 byes (assuming a declared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 k and even distribution of those bytes over the entire range)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would be to keep the buffer size down to 1 sector. the b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sonable with the address range of your program. logicall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8 megabytes could be spread over x disk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need:</w:t>
        <w:tab/>
        <w:t>1.cp/m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.alloc() installed in the 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:_allocp = NULL; i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.the undocumented (but exi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unctions rsr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rcfsiz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rte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rsee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r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r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code for these is in deff2a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nd is the only existing doc for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ffer size is declared on opening the file and is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pace provided by alloc(). it can be any length from 1 se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ize available (keep in mind the above note on buffer size as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andom writes). if your needs change you can close and reopen with a di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nt size buffer. closes AUTOMATICALLY flush the buffer, no explici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_rflush()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pages 164-169 of 'the c programming language' for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adness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 'rclose()' a file that is not open, rclose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'free()' memory that hasn't been set aside by allo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havoc to the running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to parallel the buffered input and output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completely random buffered read and write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closely modeled on the routines by Le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 sequenti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reat(filename, mode, s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 an as yet non-existant file, returns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pen(filename, mode, s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 an already existing file, returns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lose(f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 a random file (takes care of all 'flushing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rflush(f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flush' a random file buffer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eek(fp, offset, 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he 'byte-pointer' to a specific byt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 megabyte range of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ell(f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 the current position of the 'byte-pointer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eek(fp, block, 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 a fseek() using logical block siz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_blksiz in struct 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ell(f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last block sought by bsee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getc(f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byte pointed at by the 'byte-poi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bumps the pointer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utc(c, f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s the byte 'c' in the file at the positio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the 'byte-pointer', bumps the pointer b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four are basically their sequential file cou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getc() replacing getc() and rputc() replacing putc(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getw(f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utw(w, f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rintf(fp, format, arg1, arg2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canf(fp, format, arg1, arg2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gets() and rputs() handle null terminated strings f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s without any 'crlf' conversions. rgetl() and rputl()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of fgets() and fputs() in the distribution package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de is mostly from their cousins, with changes ma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the change to 'l' is to denote the fact that the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line' enviroment of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gets(str, f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uts(str, f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getl(line, f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utl(line, 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four are essentially two pairs of twins. they g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x amount of bytes from/t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get(fp, destination, nby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ut(fp, source, nby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getstruct(fp, destination, structsi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utstruct(fp, source, structsiz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 search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ic structure is that of 2 files, the first is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nt pointers that is written into allocated core and mani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ated as an array, while the second is a collection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that is opened in a random fashion, via the ordere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first array.  the pointer array must fit entirely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ing the # of entries to about 8000, depending on you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acity.  this # is declared to bsmake, and handled for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make(data_file, ptr_file, data_size, max_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data file and pointer file, ini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open(data_file, ptr_file, key_comp, s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 data_file, allocate and load ptr_file, return bs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close(b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 the data and poin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ead(bsp, key,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a block into address from file pointed at by bs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key is found, the block is read, if not,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BELONGS', no block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write(bsp, key,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 a block from address into file pointed at by bs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key is found the block is overwritten. 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block is allocated in the file, it is written, and pt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to the poin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search(bsp,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ks a block headed by string 'key'. if found the rand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tr for the datafile is made to point at the block and '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returned.  if not found it returns 'BELONGS', with n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aken on the random file ptr. the point within th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rray that would contain its pointer is plac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er array's first element ([0]). (get the point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key_add(b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key to pointer list, call bsblk_add to ad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blk_add(b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 block from freelist (or EOF if emp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key_rmv(bsp,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 key from pointer list, call bsblk_rmv to remov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blk_rmv(b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block to free list in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deas, requests, bug reports 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P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6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lewood, CO</w:t>
        <w:tab/>
        <w:t>80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s:</w:t>
        <w:tab/>
        <w:t>(303) 781-49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ople:</w:t>
        <w:tab/>
        <w:tab/>
        <w:t>(303) 761-43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key is f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