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81 by Paul J.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odified by SP 9/8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unctions:  ltou(u, longform) convert low 16 bits t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tol(longform, u) convert unsigned to lon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Inte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Integer Package is a collec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the users of Leor Zolman's BDS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long integers.  This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eled upon the Floating Point Package for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Mathias and works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works with long integers stored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ytes with the least significant byt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memory address.  The precision main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its plus sign.  To use the package, all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lared as four byte char arrays.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ointer to the arrays.  Th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irst[4], second[4], result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fine three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range a long integer long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147483648 &lt;= longform &lt;=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integers are manipulated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add(sum,addend,au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um[4], addend[4], augen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ddend and augend, stores the 32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sum and returns a pointer to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sub(diff,minuend,subtrah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iff[4], minuend[4], subtrahen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s subtrahend from minuend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bit signed result in diff.  A pointer to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mul(prod,plier,plic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d[4], plier[4], plican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 and plicand are multiplied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ficant 31 bits of the produc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ign bit are stored in prod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div(quot,dividend,divis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quot[4], dividend[4], diviso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 is divided by divisor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31 bits of the quoti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sign are stored in quot.  A pointer to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.  Note that no indication o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 should i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mod(res,dividend,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es[4], dividend[4], divisor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 is divided by divisor.  The positiv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remainder is placed in res and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neg(newnum,orig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ewnum[4], orignum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num is negated and placed in newnum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nu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itol(longform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s converted to long integer form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form to which a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- following function modified from ver 1.0 to fi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original didn't place value in caller's 'i',  now need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i' passed to it, it will then set i properly.  9/82  S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toi(&amp;i,long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order 15 bits of longfor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sign are placed in i, which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atol(longfor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,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\0' terminated ASCII string 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ng integer and stored in longform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is returned.  The proper format for 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mount of white space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followed by decimal digits. 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terminates the scan.  No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and improper results will result i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ecimal digit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- following modified from ver 1.0 to preserve valu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ngform. 9/82 S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toa(s,long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ongform[4],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 integer longform is converted to a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SCII string prefix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ngform is negative.  The string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to which a pointer is return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s may attain is 12, coun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digits, a possible minus sig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dded for cnode use, 9/82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l(longform,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ong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l converts an unsigned to long form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form is returned.  longform must poin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u(u, long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u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ong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ou returns an unsigned integ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16 bits of precision of th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orm.  The value of this integer is placed in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by this function.  It assumes that l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BE SURE TO PASS THE ADDRESS OF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UNCTION, not the unsign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end of additions doc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Integer Package was written by Paul J. 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hemistry, New York Univers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10003.  Phone (212) 598-2515.  Bug report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