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ab/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</w:t>
        <w:tab/>
        <w:tab/>
        <w:tab/>
        <w:t>File Copy Utility</w:t>
        <w:tab/>
        <w:tab/>
        <w:tab/>
        <w:t>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ab/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list of files onto a destinatio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 &lt;drive&gt; &lt;filename&gt;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rive&gt; argument may be a user number, a drive specifier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1/  B:  or  0/F:).  The &lt;filename&gt; arguments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ldcard characters, but may have user number or dri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filename&gt; begins with an '@', it is considered a cata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extension ".CAT" is appended if none is give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catalog is copied to the destination drive.  Any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thin the catalog file are also expanded. 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an '@', then the default "FILES.CAT"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