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ab/>
        <w:tab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</w:t>
        <w:tab/>
        <w:tab/>
        <w:t xml:space="preserve">    Catalog Files</w:t>
        <w:tab/>
        <w:tab/>
        <w:tab/>
        <w:t>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ab/>
        <w:tab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ontain a list of filenames.  Their most common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PUT utility, to backup a group of related fil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lowed in catalogs, they also provide a useful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any text following a semi-colon are ignored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name may be placed on a line, and spaces or tabs ar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catalog files have the ".C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P.CAT - Prom Programmer Source Files</w:t>
        <w:tab/>
        <w:t xml:space="preserve">  1/8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.H</w:t>
        <w:tab/>
        <w:tab/>
        <w:t>;Defines and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C</w:t>
        <w:tab/>
        <w:tab/>
        <w:t>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ILE.C</w:t>
        <w:tab/>
        <w:t>;File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ROG.C</w:t>
        <w:tab/>
        <w:t>;Progra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O.CSM</w:t>
        <w:tab/>
        <w:t>;RS-232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P.DO</w:t>
        <w:tab/>
        <w:tab/>
        <w:t>;Compile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.DO</w:t>
        <w:tab/>
        <w:tab/>
        <w:t>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.DOC</w:t>
        <w:tab/>
        <w:tab/>
        <w:t>;Wri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